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20-18-09A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20-18-09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essievale E60+64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ovember 1993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º  12'  S           30º  29'  E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ugust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91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 Year 9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60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1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 Jul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1"/>
        <w:gridCol w:w="1131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mauli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00 - 1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00 - 2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191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1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21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80 - 24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02"/>
        <w:gridCol w:w="420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37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42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87  1290  1293  1296  1297  1298  1299  1300  1301  1302  1303  1304  1305  1306  1307  1308  13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5  1317  1319  1320  132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8  339  340  342  344  345  346  347  348  349  350  35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2  353  356  358  360  362  363  366  367  369  374  375  376  377  378  379  38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lei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tree mix EX KB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eiMon-ExKb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127 routine E36 Hendriksd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51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606 2nd gen orchard 14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460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3 1st gen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506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1 routin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506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52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55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5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70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413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8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4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829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0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8317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8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31"/>
        <w:gridCol w:w="196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348" w:type="dxa"/>
            <w:tcBorders/>
          </w:tcPr>
          <w:p>
            <w:pPr>
              <w:pStyle w:val="TableHeading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ONDI   20-18-09A</w:t>
            </w:r>
          </w:p>
        </w:tc>
      </w:tr>
      <w:tr>
        <w:trPr>
          <w:trHeight w:val="154" w:hRule="exact"/>
        </w:trPr>
        <w:tc>
          <w:tcPr>
            <w:tcW w:w="348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983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6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606 2nd ge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1 routi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leiophyl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EX KB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3 1st ge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5127 routi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196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06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7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1048"/>
        <w:gridCol w:w="9"/>
      </w:tblGrid>
      <w:tr>
        <w:trPr>
          <w:tblHeader w:val="true"/>
        </w:trPr>
        <w:tc>
          <w:tcPr>
            <w:tcW w:w="94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20-18-09A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56:00Z</dcterms:created>
  <dc:creator>SAS Version 8</dc:creator>
  <dc:description/>
  <dc:language>en-US</dc:language>
  <cp:lastModifiedBy>Woodbridge</cp:lastModifiedBy>
  <cp:lastPrinted>2002-07-10T19:39:00Z</cp:lastPrinted>
  <dcterms:modified xsi:type="dcterms:W3CDTF">2002-07-10T23:39:00Z</dcterms:modified>
  <cp:revision>6</cp:revision>
  <dc:subject/>
  <dc:title>V8 SAS System Output</dc:title>
</cp:coreProperties>
</file>