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20-02-10A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7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8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20-02-10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Carolin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ecember 1993</w:t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2º 15' N             71º 31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January 2002</w:t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9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 Years</w:t>
            </w:r>
          </w:p>
        </w:tc>
      </w:tr>
      <w:tr>
        <w:trPr>
          <w:trHeight w:val="303" w:hRule="exact"/>
        </w:trPr>
        <w:tc>
          <w:tcPr>
            <w:tcW w:w="3877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1-101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00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 May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ruz Blan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°  3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°  0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50 - 25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4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alcahual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°  0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°  0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5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2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gueyes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°  53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°  16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50 - 23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ruz Blan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0  393  394  397  401  408  412  413  415  416  417  418  41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alcahualco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0  423  427  429  432  434  438  441  443  444  445  44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gueye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0  451  452  453  454  455  456  457  458  460  461  462  464  466  468  470  471  47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868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914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868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8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atScc-PeñNeg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8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irador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atScc-Mir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8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eed lot 100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atScc-1000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8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arFrc-bulk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8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atumb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axCam-Ta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8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Nicaragu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ecCam-Yuc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#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86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otrero de Monroy 4 fams 8 23 28 29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atCam-PotMon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97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486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2.3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01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3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996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7221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0044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8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977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3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893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2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9072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9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35"/>
        <w:gridCol w:w="2074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MURFIT COLOMBIA   20-02-10A</w:t>
            </w:r>
          </w:p>
        </w:tc>
      </w:tr>
      <w:tr>
        <w:trPr>
          <w:trHeight w:val="154" w:hRule="exact"/>
        </w:trPr>
        <w:tc>
          <w:tcPr>
            <w:tcW w:w="444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9941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207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0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eñas Negr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00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0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RC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00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0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irador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99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9</w:t>
            </w:r>
          </w:p>
        </w:tc>
        <w:tc>
          <w:tcPr>
            <w:tcW w:w="20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ruz Blan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62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#</w:t>
            </w:r>
          </w:p>
        </w:tc>
        <w:tc>
          <w:tcPr>
            <w:tcW w:w="20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otrero de Monroy 4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7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20</w:t>
            </w:r>
          </w:p>
        </w:tc>
        <w:tc>
          <w:tcPr>
            <w:tcW w:w="20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alcahualc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0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0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maximinoi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Tatumbl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6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0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ot 100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4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4</w:t>
            </w:r>
          </w:p>
        </w:tc>
        <w:tc>
          <w:tcPr>
            <w:tcW w:w="20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tecunuman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Yucu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3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21</w:t>
            </w:r>
          </w:p>
        </w:tc>
        <w:tc>
          <w:tcPr>
            <w:tcW w:w="20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gueye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07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21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0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72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  <w:gridCol w:w="990"/>
      </w:tblGrid>
      <w:tr>
        <w:trPr>
          <w:tblHeader w:val="true"/>
        </w:trPr>
        <w:tc>
          <w:tcPr>
            <w:tcW w:w="9497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20-02-10A   SMURFIT COLOMBI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00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99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94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83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8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8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7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6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65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64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6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6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9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7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9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5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5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5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9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4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8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4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8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3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2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0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4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3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7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7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6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4.2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25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9:45:00Z</dcterms:created>
  <dc:creator>SAS Version 8</dc:creator>
  <dc:description/>
  <dc:language>en-US</dc:language>
  <cp:lastModifiedBy>Grad Student 3</cp:lastModifiedBy>
  <dcterms:modified xsi:type="dcterms:W3CDTF">2002-05-24T19:45:00Z</dcterms:modified>
  <cp:revision>2</cp:revision>
  <dc:subject/>
  <dc:title>V8 SAS System Output</dc:title>
</cp:coreProperties>
</file>