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20-02-09F2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8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20-02-09F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lin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July 1996</w:t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2º 15' N             71º 31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July 2001</w:t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5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877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1-107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85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1"/>
        <w:gridCol w:w="1131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lacotla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laxc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°  4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0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50 - 291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9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ueb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°  5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30 - 28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9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arrizal de Bravo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uerre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5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80 - 24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00 - 26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1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6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113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1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2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8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6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191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caxochitlán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°  09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60 - 249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5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85"/>
        <w:gridCol w:w="502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02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lacotla</w:t>
            </w:r>
          </w:p>
        </w:tc>
        <w:tc>
          <w:tcPr>
            <w:tcW w:w="50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0  294  296  297  298  299  300  301  302  303  304  305  306  307  308  3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arrizal de Bravo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6  31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0  321  32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8  339  340  341  343  344  345  346  348  349  350  35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3  356  358  360  362  363  364  366  367  369  374  376  377  378  379  38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caxochitlán</w:t>
            </w:r>
          </w:p>
        </w:tc>
        <w:tc>
          <w:tcPr>
            <w:tcW w:w="50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0  551  552  553  554  555  556  557  558  55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otrero de Monroy bulk lot 56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Cam-Pot5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Scc-PeñNeg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Frc-bulk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Esteban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ecCam-SanEst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03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7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4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443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74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55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5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96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417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2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7916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6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3223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5"/>
        <w:gridCol w:w="2164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MURFIT COLOMBIA   20-02-09F2</w:t>
            </w:r>
          </w:p>
        </w:tc>
      </w:tr>
      <w:tr>
        <w:trPr>
          <w:trHeight w:val="154" w:hRule="exac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10031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6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eñas Negr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5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RC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1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2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umbre de Muridor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8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caxochitlá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6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otrero bulk 5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2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tecunuman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San Esteba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1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Encarnaci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Carrizal de Brav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8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5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21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lacotl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9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16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65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32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3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7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1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990"/>
      </w:tblGrid>
      <w:tr>
        <w:trPr>
          <w:tblHeader w:val="true"/>
        </w:trPr>
        <w:tc>
          <w:tcPr>
            <w:tcW w:w="9497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20-02-09F2   SMURFIT COLOMBI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4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4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9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19:00Z</dcterms:created>
  <dc:creator>SAS Version 8</dc:creator>
  <dc:description/>
  <dc:language>en-US</dc:language>
  <cp:lastModifiedBy>Woodbridge</cp:lastModifiedBy>
  <dcterms:modified xsi:type="dcterms:W3CDTF">2002-05-27T13:47:00Z</dcterms:modified>
  <cp:revision>4</cp:revision>
  <dc:subject/>
  <dc:title>V8 SAS System Output</dc:title>
</cp:coreProperties>
</file>