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16-17-07C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16-17-07C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quém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ctober 199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tecunuman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º  07'  S           50º  07'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cto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D-CA-7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6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 Nov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Jocó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Yo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°  1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°  5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5 - 10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6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Esteba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lanch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°  3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00 - 1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7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Francisc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lanch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°  5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°  07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 - 159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9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Jocó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4  634  637  639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Esteb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6  521  526  528  529  530  531  534  536  538  545  549  550  552  553  555  556  557  558  559  560  562  563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Francisc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1  472  473  482  483  505  50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0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5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04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guariav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JagSp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guariav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JagSpa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ItaSp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7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46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17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02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214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25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4938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7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084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7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928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9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71"/>
        <w:gridCol w:w="2029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  <w:gridCol w:w="9"/>
      </w:tblGrid>
      <w:tr>
        <w:trPr>
          <w:tblHeader w:val="true"/>
        </w:trPr>
        <w:tc>
          <w:tcPr>
            <w:tcW w:w="4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ISA   16-17-07C</w:t>
            </w:r>
          </w:p>
        </w:tc>
      </w:tr>
      <w:tr>
        <w:trPr>
          <w:trHeight w:val="154" w:hRule="exact"/>
        </w:trPr>
        <w:tc>
          <w:tcPr>
            <w:tcW w:w="408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896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2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Francisc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6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Esteba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6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Jocó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9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0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8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0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Jaguariavi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4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20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Jaguariavi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7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02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78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42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0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4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3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2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9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7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2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6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4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9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70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8:01:00Z</dcterms:created>
  <dc:creator>SAS Version 8</dc:creator>
  <dc:description/>
  <dc:language>en-US</dc:language>
  <cp:lastModifiedBy>Grad Student 3</cp:lastModifiedBy>
  <dcterms:modified xsi:type="dcterms:W3CDTF">2002-11-26T19:11:00Z</dcterms:modified>
  <cp:revision>4</cp:revision>
  <dc:subject/>
  <dc:title>V8 SAS System Output</dc:title>
</cp:coreProperties>
</file>