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6-03C   EMBRAP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6-06-03C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 17 T-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8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tecunuma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 07'  S           50º  09'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EMBRAP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F-025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39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Esteb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lanch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3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0 - 1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7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Francis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lanch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°  5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°  0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 - 1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illa Sant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Paraís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°  12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°  17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0 - 10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Esteb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4  515  516  517  522  523  535  540  543  549  552  554  555  55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Francisc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9  471  473  474  475  476  478  482  486  507  510  511  512  513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illa San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8  578  583  584  588  591  592  598  599  601  603  604  605  606  610  61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0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5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0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Pis-JagSpa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773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99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035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93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716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29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976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00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.6013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26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9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.0782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8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0.1282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72"/>
        <w:gridCol w:w="579"/>
        <w:gridCol w:w="2085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MBRAPA   16-06-03C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9425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8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illa Sant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15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Francis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83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Esteba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3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6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0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6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911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454"/>
      </w:tblGrid>
      <w:tr>
        <w:trPr>
          <w:tblHeader w:val="true"/>
          <w:trHeight w:val="403" w:hRule="exact"/>
        </w:trPr>
        <w:tc>
          <w:tcPr>
            <w:tcW w:w="7913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3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6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3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2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2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2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2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2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1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1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1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1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0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0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0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0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9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98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9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9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8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8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8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5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8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9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5:19:00Z</dcterms:created>
  <dc:creator>SAS Version 8</dc:creator>
  <dc:description/>
  <dc:language>en-US</dc:language>
  <cp:lastModifiedBy>Woodbridge</cp:lastModifiedBy>
  <dcterms:modified xsi:type="dcterms:W3CDTF">2002-11-18T23:46:00Z</dcterms:modified>
  <cp:revision>3</cp:revision>
  <dc:subject/>
  <dc:title>V8 SAS System Output</dc:title>
</cp:coreProperties>
</file>