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13-02-46A2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877" w:type="dxa"/>
            <w:tcBorders>
              <w:top w:val="single" w:sz="12" w:space="0" w:color="000000"/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13-02-46A2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hantral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ecember 1996</w:t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º 40' 54" N         02º 16' 22"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ecember 2001</w:t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4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877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1-104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17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91"/>
        <w:gridCol w:w="1170"/>
        <w:gridCol w:w="990"/>
        <w:gridCol w:w="1113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9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13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209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 xml:space="preserve">Ocotal Chico  </w:t>
            </w:r>
            <w:r>
              <w:rPr>
                <w:rFonts w:cs="Times" w:ascii="Times" w:hAnsi="Times"/>
                <w:bCs/>
                <w:i/>
                <w:iCs/>
                <w:color w:val="000000"/>
                <w:sz w:val="16"/>
              </w:rPr>
              <w:t>(P. oocarpa)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Veracruz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1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°  5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209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Río Chiquit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halatenango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Salvador</w:t>
            </w:r>
          </w:p>
        </w:tc>
        <w:tc>
          <w:tcPr>
            <w:tcW w:w="111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°  0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50 - 22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2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209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ntecristo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ta Ana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Salvador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°  25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°  24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00 - 18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9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82"/>
        <w:gridCol w:w="240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82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240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208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 xml:space="preserve">Ocotal Chico  </w:t>
            </w:r>
            <w:r>
              <w:rPr>
                <w:rFonts w:cs="Times" w:ascii="Times" w:hAnsi="Times"/>
                <w:bCs/>
                <w:i/>
                <w:iCs/>
                <w:color w:val="000000"/>
                <w:sz w:val="16"/>
              </w:rPr>
              <w:t>(P. oocarpa)</w:t>
            </w:r>
          </w:p>
        </w:tc>
        <w:tc>
          <w:tcPr>
            <w:tcW w:w="240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0  646  647  655  656  658  660  661  664  666  66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208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Río Chiquito</w:t>
            </w:r>
          </w:p>
        </w:tc>
        <w:tc>
          <w:tcPr>
            <w:tcW w:w="2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47  2248  2249  2250  2252  2253  2254  2255  2256  2257  2258  2259  2260  226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2082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ntecristo</w:t>
            </w:r>
          </w:p>
        </w:tc>
        <w:tc>
          <w:tcPr>
            <w:tcW w:w="240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65  2266  2267  2269  2272  2273  2274  2275  2276  2277  2278  228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ecCam-SanJer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ecCam-Yu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 Esteba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ecCam-San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oocarp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 Pital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ocScc-ElPi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KesFrc-bulk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atumb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axCam-Ta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Frc-bulk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linas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Scc-Sal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4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5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5128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9.9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983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66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0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1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20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5354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2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2196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6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420"/>
        <w:gridCol w:w="178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1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MURFIT COLOMBIA   13-02-46A2</w:t>
            </w:r>
          </w:p>
        </w:tc>
      </w:tr>
      <w:tr>
        <w:trPr>
          <w:trHeight w:val="154" w:hRule="exact"/>
        </w:trPr>
        <w:tc>
          <w:tcPr>
            <w:tcW w:w="159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9656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8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Salin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6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FRC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1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 Jerónim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2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maximino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Tatumbl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28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Río Chiquit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29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ntecrist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Yucul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an Esteban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oocarp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El Pit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8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kesiy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FRC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5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78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Ocotal Chi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4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178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28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8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15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990"/>
      </w:tblGrid>
      <w:tr>
        <w:trPr>
          <w:tblHeader w:val="true"/>
        </w:trPr>
        <w:tc>
          <w:tcPr>
            <w:tcW w:w="9497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13-02-46A2   SMURFIT COLOMBI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0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0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8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2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8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31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8:54:00Z</dcterms:created>
  <dc:creator>SAS Version 8</dc:creator>
  <dc:description/>
  <dc:language>en-US</dc:language>
  <cp:lastModifiedBy>Data Manager</cp:lastModifiedBy>
  <dcterms:modified xsi:type="dcterms:W3CDTF">2005-03-25T13:29:00Z</dcterms:modified>
  <cp:revision>5</cp:revision>
  <dc:subject/>
  <dc:title>V8 SAS System Output</dc:title>
</cp:coreProperties>
</file>