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13-02-46A1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84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884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13-02-46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Marti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ecember 1996</w:t>
            </w:r>
          </w:p>
        </w:tc>
      </w:tr>
      <w:tr>
        <w:trPr>
          <w:trHeight w:val="283" w:hRule="exact"/>
        </w:trPr>
        <w:tc>
          <w:tcPr>
            <w:tcW w:w="3884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5º 21' N             74º 48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</w:trPr>
        <w:tc>
          <w:tcPr>
            <w:tcW w:w="3884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884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1-104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00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91"/>
        <w:gridCol w:w="1125"/>
        <w:gridCol w:w="1077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9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9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2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6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209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 xml:space="preserve">Ocotal Chico  </w:t>
            </w:r>
            <w:r>
              <w:rPr>
                <w:rFonts w:cs="Times" w:ascii="Times" w:hAnsi="Times"/>
                <w:bCs/>
                <w:i/>
                <w:iCs/>
                <w:color w:val="000000"/>
                <w:sz w:val="16"/>
              </w:rPr>
              <w:t>(P. oocarpa)</w:t>
            </w:r>
          </w:p>
        </w:tc>
        <w:tc>
          <w:tcPr>
            <w:tcW w:w="112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°  5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209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Río Chiquito</w:t>
            </w:r>
          </w:p>
        </w:tc>
        <w:tc>
          <w:tcPr>
            <w:tcW w:w="112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halatenango</w:t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Salvad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°  0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50 - 22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2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209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ntecristo</w:t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ta Ana</w:t>
            </w:r>
          </w:p>
        </w:tc>
        <w:tc>
          <w:tcPr>
            <w:tcW w:w="107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Salvador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°  25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°  2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00 - 18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9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82"/>
        <w:gridCol w:w="630"/>
        <w:gridCol w:w="612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82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12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208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 xml:space="preserve">Ocotal Chico  </w:t>
            </w:r>
            <w:r>
              <w:rPr>
                <w:rFonts w:cs="Times" w:ascii="Times" w:hAnsi="Times"/>
                <w:bCs/>
                <w:i/>
                <w:iCs/>
                <w:color w:val="000000"/>
                <w:sz w:val="16"/>
              </w:rPr>
              <w:t>(P. oocarpa)</w:t>
            </w:r>
          </w:p>
        </w:tc>
        <w:tc>
          <w:tcPr>
            <w:tcW w:w="63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612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0  643  646  647  649  654  655  656  658  660  661  663  664  666  667</w:t>
            </w:r>
          </w:p>
        </w:tc>
      </w:tr>
      <w:tr>
        <w:trPr>
          <w:trHeight w:val="437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208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Río Chiquito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612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47  2248  2249  2250  2251  2252  2253  2254  2255  2256  2257  2258  2259  2260  2261</w:t>
            </w:r>
          </w:p>
        </w:tc>
      </w:tr>
      <w:tr>
        <w:trPr>
          <w:trHeight w:val="455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208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ntecristo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612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4  2265  2266  2267  2268  2269  2270  2271  2272  2273  2274  2275  2276  2277  2278  2279  2280  228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ecCam-SanJe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ecCam-Yu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Esteb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ecCam-San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ocScc-ElPi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KesFrc-bulk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axCam-Ta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Frc-bulk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linas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Scc-Sal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06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024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9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85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94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18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71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1665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7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90"/>
        <w:gridCol w:w="191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2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MURFIT COLOMBIA   13-02-46A1</w:t>
            </w:r>
          </w:p>
        </w:tc>
      </w:tr>
      <w:tr>
        <w:trPr>
          <w:trHeight w:val="154" w:hRule="exact"/>
        </w:trPr>
        <w:tc>
          <w:tcPr>
            <w:tcW w:w="289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978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1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RC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9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lin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8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7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. maximinoi Tatumbl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5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ío Chiqui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1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ris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0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Esteban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Yucul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kesiy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RC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8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oocarp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El Pit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1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 xml:space="preserve">Ocotal Chico  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2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07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13-02-46A1   SMURFIT COLOMBIA</w:t>
            </w:r>
          </w:p>
        </w:tc>
      </w:tr>
      <w:tr>
        <w:trPr>
          <w:trHeight w:val="207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9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8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8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8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0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9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6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47:00Z</dcterms:created>
  <dc:creator>SAS Version 8</dc:creator>
  <dc:description/>
  <dc:language>en-US</dc:language>
  <cp:lastModifiedBy>Data Manager</cp:lastModifiedBy>
  <dcterms:modified xsi:type="dcterms:W3CDTF">2005-03-25T13:28:00Z</dcterms:modified>
  <cp:revision>8</cp:revision>
  <dc:subject/>
  <dc:title>V8 SAS System Output</dc:title>
</cp:coreProperties>
</file>