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7-27-04B   RIGES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8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07-27-04B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Zaniol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ptember 1994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pacing w:before="58" w:after="58"/>
              <w:rPr/>
            </w:pPr>
            <w:r>
              <w:rPr/>
              <w:t>Pinus patul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º 18' S             50º 38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ptember 2002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RIGES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71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 Nov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FRI Mixtu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°  00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°  50'  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otrero de Monroy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Veracruz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24' 00"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25' 00"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20 – 248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5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442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FRI Mixtur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  22  23  24  25  26  27  28  29  30  31  32  33  34  36  37  38  39  40  41  48  89  93  94  95  96  97</w:t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otrero de Monroy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  8  10  11  28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948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994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948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ine Vila I SPA 86 (TBT)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IGESA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Rig-86TBT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xperimental seed orchard 112 (TBE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IGES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lRig-112TBE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948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uas Barras CSO 704 (MDBPR)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IGESA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Rig-704MDBPR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80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4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2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79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6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92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1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8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9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08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  <w:bookmarkStart w:id="7" w:name="IDX7"/>
      <w:bookmarkStart w:id="8" w:name="IDX7"/>
      <w:bookmarkEnd w:id="8"/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63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"/>
        <w:gridCol w:w="443"/>
        <w:gridCol w:w="1906"/>
        <w:gridCol w:w="576"/>
        <w:gridCol w:w="570"/>
        <w:gridCol w:w="576"/>
        <w:gridCol w:w="576"/>
        <w:gridCol w:w="868"/>
        <w:gridCol w:w="864"/>
        <w:gridCol w:w="582"/>
        <w:gridCol w:w="570"/>
        <w:gridCol w:w="478"/>
        <w:gridCol w:w="503"/>
        <w:gridCol w:w="454"/>
        <w:gridCol w:w="522"/>
        <w:gridCol w:w="9"/>
      </w:tblGrid>
      <w:tr>
        <w:trPr>
          <w:tblHeader w:val="true"/>
        </w:trPr>
        <w:tc>
          <w:tcPr>
            <w:tcW w:w="1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IGESA   07-27-04B</w:t>
            </w:r>
          </w:p>
        </w:tc>
      </w:tr>
      <w:tr>
        <w:trPr>
          <w:trHeight w:val="154" w:hRule="exact"/>
        </w:trPr>
        <w:tc>
          <w:tcPr>
            <w:tcW w:w="136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9624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79" w:type="dxa"/>
            <w:gridSpan w:val="2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90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52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ipl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19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704 (MDBPR)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08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Heading1"/>
              <w:spacing w:before="58" w:after="58"/>
              <w:rPr/>
            </w:pPr>
            <w:r>
              <w:rPr/>
              <w:t>SAFRI Mixtur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6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1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9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86 (TBT)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7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Heading1"/>
              <w:spacing w:before="58" w:after="58"/>
              <w:rPr/>
            </w:pPr>
            <w:r>
              <w:rPr/>
              <w:t>Potrero de Monroy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3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9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elliott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112 (TBE)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9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90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99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3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43</w:t>
            </w:r>
          </w:p>
        </w:tc>
        <w:tc>
          <w:tcPr>
            <w:tcW w:w="86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2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454"/>
        <w:gridCol w:w="522"/>
      </w:tblGrid>
      <w:tr>
        <w:trPr>
          <w:tblHeader w:val="true"/>
          <w:trHeight w:val="403" w:hRule="exact"/>
        </w:trPr>
        <w:tc>
          <w:tcPr>
            <w:tcW w:w="8435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9" w:name="IDX8"/>
            <w:bookmarkEnd w:id="9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52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ipl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52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42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35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15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11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09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08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07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0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8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7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6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2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1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0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8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7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2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2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1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78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7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7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67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59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58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55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5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9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9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8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8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86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outlineLvl w:val="1"/>
    </w:pPr>
    <w:rPr>
      <w:rFonts w:ascii="TIMES" w:hAnsi="TIMES" w:cs="TIMES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6:06:00Z</dcterms:created>
  <dc:creator>SAS Version 8</dc:creator>
  <dc:description/>
  <dc:language>en-US</dc:language>
  <cp:lastModifiedBy>Woodbridge</cp:lastModifiedBy>
  <dcterms:modified xsi:type="dcterms:W3CDTF">2002-11-11T16:18:00Z</dcterms:modified>
  <cp:revision>5</cp:revision>
  <dc:subject/>
  <dc:title>V8 SAS System Output</dc:title>
</cp:coreProperties>
</file>