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9-21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-YEAR SPECIES AND PROVENANCE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99-21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</w:t>
            </w:r>
            <w:r>
              <w:rPr>
                <w:b/>
              </w:rPr>
              <w:t xml:space="preserve">spp.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Sal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º 58' 31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45' 23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4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IES AND PROVENANC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4703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 Bulk Lot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TEC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Chempil, Mexico</w:t>
            </w:r>
          </w:p>
          <w:p>
            <w:pPr>
              <w:pStyle w:val="Normal"/>
              <w:rPr/>
            </w:pPr>
            <w:r>
              <w:rPr/>
              <w:t>2  Rancho Nuevo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A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lano de las Carmonas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Ingenio del Rosario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  Conrado Castillo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R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La Tapona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El Madroño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  Laguna Atezca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LE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Los Artículos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El Meguey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  Tlahuitoltepec, Mexico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G seed orchard bulk lot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A seed orchard bulk lot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bulk lot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bulk lot, Chile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0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3       0.0711         7.75     0.00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SPECIES                   3       0.8941         7.75     0.00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SPECIES               9       0.0775         2.59     0.03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(SPECIES)             7       0.2412        10.30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(SPECIES)        20       0.0670         1.25     0.2020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 xml:space="preserve">Error                   930       2.4843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972       3.9103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</w:rPr>
        <w:t>99-21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  <w:t>SPECIES  PROV 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998      119       99     14.4     23.2      0.2449       45        3       19       13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 72      115       96     14.0     22.8      0.2375       46        2       16       18 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 71      116       97     14.0     22.7      0.2281       39        4       30       26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999      118       98     14.1     22.5      0.2265       44        3       12        8 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4       96       80      9.6     21.0      0.1325       44        4       17        8 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TEC      2       74       63      9.1     19.5      0.1163       47       35       47       26 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2       68       76      9.1     19.5      0.1163       60       18       34       20 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GRE      2       92       77      9.1     19.5      0.1163       70       22       44        9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LEI      2       87       74      9.1     19.5      0.1163       73       16       44       11 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TEC      1       54       45      8.4     18.4      0.0984       64       37       62       29 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1      123       81      8.4     18.4      0.0984       59       10       28       30 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GRE      1      103       86      8.4     18.4      0.0984       64       10       51       15 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LEI      1      103       87      8.4     18.4      0.0984       71        8       35       10 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GRE      3       72       60      7.9     18.8      0.0906       55       24       48        6       79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LEI      3      101       86      7.9     18.8      0.0906       70        8       48       13       83</w:t>
      </w:r>
    </w:p>
    <w:p>
      <w:pPr>
        <w:pStyle w:val="PlainText"/>
        <w:rPr>
          <w:rFonts w:eastAsia="MS Mincho;ＭＳ 明朝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                  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SPECIES MEANS</w:t>
      </w:r>
      <w:r>
        <w:rPr>
          <w:rFonts w:eastAsia="MS Mincho;ＭＳ 明朝" w:cs="LinePrinter" w:ascii="LinePrinter" w:hAnsi="LinePrinter"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CODE  SPECIES           N   SURV     HT    DBH    VOLUME              FORK   APEX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998  UG SO BULK      119     99   14.4   23.2    0.2449   A           45      3     18     13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72  SO BULK         115     96   14.0   22.8    0.2374   AB          46      2     16     18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71  COMM BULK       116     97   14.0   22.6    0.2279    B          39      4     29     27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999  TG SO BULK      118     98   14.1   22.5    0.2266    B          44      3     12      8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  P. PATULA       287     80   10.4   21.3    0.1510     C         54      9     25     19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3  P. GREGGII      267     74    9.0   18.6    0.1022      D        63     18     48     11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  P. TECUNUMANII  128     54    8.4   17.5    0.0904      D        55     35     52     27 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4  P. LEIOPHYLLA   291     82    6.7   18.0    0.0720       E       71     10     42     11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973     74    8.6   19.1    0.1060               62     15     40     16     78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9:00Z</dcterms:created>
  <dc:creator>ta</dc:creator>
  <dc:description/>
  <dc:language>en-US</dc:language>
  <cp:lastModifiedBy>Lab Manager</cp:lastModifiedBy>
  <cp:lastPrinted>2001-12-14T11:09:00Z</cp:lastPrinted>
  <dcterms:modified xsi:type="dcterms:W3CDTF">2013-11-14T19:39:00Z</dcterms:modified>
  <cp:revision>2</cp:revision>
  <dc:subject/>
  <dc:title>33-02-01A</dc:title>
</cp:coreProperties>
</file>