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5H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5H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33"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44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inang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 221  223  225  227  229  231  233  235  23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ui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1  243  247  249  251  253  255  2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tu Mas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9  261  263  265  269  271  273  275  2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takika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1  283  285  287  289  291  293  295  2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0.0344        25.39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0.0010         0.74      0.555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2       0.0041         0.70      0.75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3       0.0197         1.24      0.17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32       0.0646         3.00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45       0.137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029       0.2628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5H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cs="LinePrinter" w:ascii="LinePrinter" w:hAnsi="LinePrinter"/>
          <w:sz w:val="18"/>
          <w:szCs w:val="18"/>
          <w:u w:val="single"/>
        </w:rPr>
        <w:t>FAMILY    PROV       N     SURV       HT      DBH      VOLUME      FORK     CRK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5      16       29      100     10.2     10.0      0.0330       18       4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5      13       30      100      9.9     10.0      0.0327       20       2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8       #       30      100      9.8      9.6      0.0319        3       2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9      13       27       90     10.1      9.7      0.0313       10       4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41      14       27       90     10.0      9.3      0.0285       24       6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5      15       29       97      9.7      8.8      0.0282        7       4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7      13       28       93      9.2      9.3      0.0280        4       2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3      15       27       90      9.3      9.4      0.0278        3       2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1      16       27       90      9.0      9.2      0.0273       15       4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9       #       26       87      8.8      9.3      0.0267        3       5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7      15       29       97      8.8      9.4      0.0267       13       2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9      15       28       93      9.1      9.2      0.0266       23       3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5      16       27       90      9.0      9.2      0.0265        8       3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47      14       30      100      9.8      8.8      0.0257       13        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5      15       27       90      9.1      9.2      0.0246       13       1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7      16       29       97      8.7      8.9      0.0245       17       3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3      13       26       87      8.5      8.2      0.0244        7       7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1      15       28       93      8.7      8.5      0.0233       15       2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1      16       28       93      9.1      8.7      0.0233        3       4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1      14       29       97      9.1      8.4      0.0232        3       4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9      16       28       93      8.5      8.6      0.0227       15       5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43      14       29       97      8.6      8.4      0.0221       14       5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1      15       28       93      8.9      8.4      0.0219        7       1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7      16       30      100      8.3      8.2      0.0219        7       4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9      15       25       83      8.1      8.4      0.0218        8       6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5      14       29       97      8.7      8.0      0.0216        7       2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3      14       28       93      8.0      7.8      0.0211       12       6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7      14       29       97      9.2      8.3      0.0209       14       3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9      13       26       87      8.4      8.1      0.0207       12       6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3      15       25       83      8.1      7.9      0.0206        0       2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5      13       29       97      8.4      8.3      0.0206        7       5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1      13       29       97      8.3      8.3      0.0203       25       4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3      13       27       90      7.7      8.3      0.0202       15       5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49      14       27       90      8.5      7.8      0.0191        4       7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7      13       27       90      8.1      7.5      0.0189        3       5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3      16       29       97      7.6      7.8      0.0167       14       4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3      16       28       93      7.1      7.4      0.0152       21       4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1      13       25       83      7.1      6.9      0.0139       15       5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eastAsia="LinePrinter" w:cs="LinePrinter" w:ascii="LinePrinter" w:hAnsi="LinePrinter"/>
          <w:sz w:val="18"/>
          <w:szCs w:val="18"/>
          <w:u w:val="single"/>
        </w:rPr>
        <w:t xml:space="preserve">  </w:t>
      </w:r>
      <w:r>
        <w:rPr>
          <w:rFonts w:cs="LinePrinter" w:ascii="LinePrinter" w:hAnsi="LinePrinter"/>
          <w:sz w:val="18"/>
          <w:szCs w:val="18"/>
          <w:u w:val="single"/>
        </w:rPr>
        <w:t>239      14       27       90      6.6      7.5      0.0131       19       8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  <w:u w:val="single"/>
        </w:rPr>
        <w:t>PROV    PROVENANCE        N     SURV       HT      DBH      VOLUME                  FORK     CRK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8    LA CASCADA       30      100      9.8      9.6      0.0319     A              3       2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9    JONTONA          26       87      8.9      9.4      0.0273      B             4 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5    PINTU MAS       246       91      8.9      8.8      0.0246      BC           11  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3    MAINANG         274       91      8.6      8.5      0.0235      BC           12       4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6    WATAKIKA        255       95      8.6      8.7      0.0233      BC           13       4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14    APUI            255       94      8.8      8.3      0.0219       C           12       4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</w:t>
      </w:r>
      <w:r>
        <w:rPr>
          <w:rFonts w:cs="LinePrinter" w:ascii="LinePrinter" w:hAnsi="LinePrinter"/>
          <w:sz w:val="16"/>
          <w:szCs w:val="16"/>
        </w:rPr>
        <w:t>OVERALL        1030       93      8.7      8.6      0.0233                   12       43</w:t>
      </w:r>
    </w:p>
    <w:p>
      <w:pPr>
        <w:pStyle w:val="PlainText"/>
        <w:jc w:val="center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59:00Z</dcterms:created>
  <dc:creator>ta</dc:creator>
  <dc:description/>
  <dc:language>en-US</dc:language>
  <cp:lastModifiedBy>Lab Manager</cp:lastModifiedBy>
  <cp:lastPrinted>2001-01-05T12:32:00Z</cp:lastPrinted>
  <dcterms:modified xsi:type="dcterms:W3CDTF">2014-01-24T17:59:00Z</dcterms:modified>
  <cp:revision>2</cp:revision>
  <dc:subject/>
  <dc:title>33-02-01A</dc:title>
</cp:coreProperties>
</file>