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4H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4H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P98, Lote 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39"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28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ususu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2  124  128  130  132  134  136  138  1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llo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2  144  146  148  150  152  154  156  158  1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tem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2  164  166  168  170  172  174  176  1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ne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2  184  186  188  190  192  194  196  198  2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atumnase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4  215  21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0.0022         1.44       0.21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0.0038         1.58       0.21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0.0062         1.28       0.201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6       0.0187         1.72       0.00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44       0.0443         3.46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904       0.080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108       0.157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4H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</w:t>
      </w:r>
      <w:r>
        <w:rPr>
          <w:rFonts w:cs="LinePrinter" w:ascii="LinePrinter" w:hAnsi="LinePrinter"/>
          <w:sz w:val="18"/>
          <w:szCs w:val="18"/>
          <w:u w:val="single"/>
        </w:rPr>
        <w:t>FAMILY    PROV       N     SURV       HT      DBH      VOLUME      FORK     CRK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28       7       25       83      8.7      8.6      0.0257       20       4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30       7       29       97      9.7      8.8      0.0250        3       1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999       #       29       97      8.1      8.9      0.0233       20       4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70       9       28       93      8.8      8.3      0.0228       25       2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32       7       28       93      8.7      8.3      0.0206        7       2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68       9       29       97      8.7      8.0      0.0206       17       2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998       #       28       93      8.7      8.2      0.0201        7       2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16      12       27       90      8.3      8.3      0.0188       10       4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86      10       28       93      7.3      8.6      0.0182       12       6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48       8       29       97      7.8      8.0      0.0177       20       3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74       9       29       97      7.7      7.8      0.0175       10       5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56       8       28       93      7.4      7.6      0.0175       14       3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76       9       29       97      8.2      8.0      0.0175        0       1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82      10       27       90      8.1      7.8      0.0174       18       3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15      12       28       93      7.5      8.0      0.0171       17       4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72       9       25       86      7.5      7.8      0.0164       19       5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84      10       25       83      6.6      7.7      0.0157       19       6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62       9       28       93      7.0      7.8      0.0149       20       3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14      12       29       97      7.1      7.2      0.0145       17       3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22       7       29       97      6.9      7.1      0.0144       17       4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64       9       26       87      6.7      7.8      0.0144       15       3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38       7       24       80      6.6      7.1      0.0141        7       4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92      10       26       87      6.8      7.5      0.0140       31       3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98      10       25       83      7.7      7.0      0.0140       11       3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60       8       27       90      7.0      7.5      0.0134       14       4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94      10       30      100      6.6      7.4      0.0132        7       4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66       9       27       90      6.3      7.5      0.0127       22       3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58       8       24       80      6.8      7.3      0.0126        7       1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42       8       25       83      6.1      7.4      0.0120        0       1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96      10       26       87      6.9      7.2      0.0119       23       2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44       8       25       83      6.0      7.1      0.0114       11       4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80       9       28       93      6.2      7.2      0.0111       21       3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36       7       28       93      6.4      6.8      0.0110       12       3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00      10       30      100      6.2      6.9      0.0107       13       3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90      10       24       80      6.4      6.4      0.0103       20       4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50       8       30      100      5.3      6.6      0.0099       13       3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40       7       28       93      5.5      6.6      0.0097       28       2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54       8       28       93      5.2      5.9      0.0082       11       3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34       7       27       90      5.6      6.1      0.0078        8       2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24       7       27       90      5.5      6.1      0.0075        8       3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52       8       28       93      5.1      6.5      0.0074        3       4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46       8       28       93      5.0      6.1      0.0071        4       4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</w:t>
      </w:r>
      <w:r>
        <w:rPr>
          <w:rFonts w:eastAsia="LinePrinter" w:cs="LinePrinter" w:ascii="LinePrinter" w:hAnsi="LinePrinter"/>
          <w:sz w:val="18"/>
          <w:szCs w:val="18"/>
          <w:u w:val="single"/>
        </w:rPr>
        <w:t xml:space="preserve">  </w:t>
      </w:r>
      <w:r>
        <w:rPr>
          <w:rFonts w:cs="LinePrinter" w:ascii="LinePrinter" w:hAnsi="LinePrinter"/>
          <w:sz w:val="18"/>
          <w:szCs w:val="18"/>
          <w:u w:val="single"/>
        </w:rPr>
        <w:t>188      10       24       80      5.2      5.5      0.0063        7       5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  <w:u w:val="single"/>
        </w:rPr>
        <w:t>PROV    PROVENANCE        N     SURV       HT      DBH      VOLUME                  FORK     CRK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999    JONTONA          29       97      8.0      8.9      0.0232     A             21   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998    LA CASCADA       28       93      8.7      8.3      0.0202      B             7       2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2    FATUMNASE        84       93      7.7      7.8      0.0168       C           15       4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</w:t>
      </w:r>
      <w:r>
        <w:rPr>
          <w:rFonts w:cs="LinePrinter" w:ascii="LinePrinter" w:hAnsi="LinePrinter"/>
          <w:sz w:val="16"/>
          <w:szCs w:val="16"/>
        </w:rPr>
        <w:t>9    TUTEM           249       93      7.5      7.8      0.0165       C           16  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</w:t>
      </w:r>
      <w:r>
        <w:rPr>
          <w:rFonts w:cs="LinePrinter" w:ascii="LinePrinter" w:hAnsi="LinePrinter"/>
          <w:sz w:val="16"/>
          <w:szCs w:val="16"/>
        </w:rPr>
        <w:t>7    NAUSUSU         245       91      7.1      7.3      0.0152       CD          12       3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0    TUNE            265       88      6.8      7.2      0.0132        DE         15       4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8    MOLLO           272       91      6.2      7.0      0.0117         E         10       3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</w:t>
      </w:r>
      <w:r>
        <w:rPr>
          <w:rFonts w:cs="LinePrinter" w:ascii="LinePrinter" w:hAnsi="LinePrinter"/>
          <w:sz w:val="16"/>
          <w:szCs w:val="16"/>
        </w:rPr>
        <w:t>OVERALL        1115       91      6.9      7.4      0.0143                   14       37</w:t>
      </w:r>
    </w:p>
    <w:p>
      <w:pPr>
        <w:pStyle w:val="PlainText"/>
        <w:jc w:val="center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810" w:right="81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54:00Z</dcterms:created>
  <dc:creator>ta</dc:creator>
  <dc:description/>
  <dc:language>en-US</dc:language>
  <cp:lastModifiedBy>Lab Manager</cp:lastModifiedBy>
  <cp:lastPrinted>2001-01-05T10:59:00Z</cp:lastPrinted>
  <dcterms:modified xsi:type="dcterms:W3CDTF">2014-01-24T17:54:00Z</dcterms:modified>
  <cp:revision>2</cp:revision>
  <dc:subject/>
  <dc:title>33-02-01A</dc:title>
</cp:coreProperties>
</file>