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3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3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P98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39”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28”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ususu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 123  125  127  131  133  135  137  13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llo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1  143  145  147  149  151  153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tem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1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e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1  183  185  187  189  191  193  195  1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9  211  21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0.0029         1.36      0.28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0.0108         4.49      0.016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0.0085         1.05      0.400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8       0.0228         1.15      0.243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52       0.0816         4.58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76       0.102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90       0.231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3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cs="LinePrinter" w:ascii="LinePrinter" w:hAnsi="LinePrinter"/>
          <w:sz w:val="18"/>
          <w:szCs w:val="18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5       9       22       73      8.9      9.5      0.0317       20       4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1       9       29       97      9.2      9.5      0.0280        7       3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5      10       24       80      8.1      9.3      0.0268        8       4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9       #       26       87      8.3      9.2      0.0248       22       3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5       9       29       97      9.0      8.7      0.0246       33       2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67       9       25       83      8.8      8.8      0.0241       13       2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1      10       26       87      8.5      8.6      0.0238       17       3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5       8       29       97      8.3      8.4      0.0233       21       2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998       #       26       87      8.8      8.8      0.0231        8       1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3       9       25       87      8.4      8.5      0.0230       10       1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7       9       28       93      8.9      8.2      0.0208       17        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1       9       28       93      8.4      8.3      0.0205       18       1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1       7       25       83      7.8      8.1      0.0195        0       1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7      10       27       90      7.8      8.3      0.0194        3       2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3      10       27       90      7.5      8.4      0.0188       23       3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9      11       28       93      8.6      8.0      0.0182        8       1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9       7       18       60      6.9      8.8      0.0179        0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1      10       27       90      7.6      8.2      0.0178        7       3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89      10       25       83      8.4      7.8      0.0169       11       2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3      11       28       93      7.0      7.6      0.0168       26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5      11       21       70      7.3      7.5      0.0165       10       1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3       8       28       93      7.2      8.1      0.0164       11       1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7      10       27       90      7.0      7.9      0.0162        8       3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5       8       27       90      6.7      7.6      0.0156       19       2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9       8       25       83      7.4      7.4      0.0154       11        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3       8       28       93      7.0      7.7      0.0152        7       2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7       7       30      100      7.1      7.6      0.0151        0       2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3       7       21       70      6.9      7.3      0.0146       12       2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79       9       25       83      7.2      7.4      0.0145       18       4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1       7       25       83      7.2      7.0      0.0139        8       1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3      11       24       80      7.5      7.2      0.0137        5       4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9       8       26       87      6.6      7.0      0.0130       11       2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7       8       29       97      6.2      7.0      0.0125       11       5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5      10       28       97      6.6      6.9      0.0124       18       3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5       7       16       53      6.5      6.8      0.0118       40       4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7       8       26       87      6.3      7.1      0.0114        3       1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01      11       23       77      5.4      7.2      0.0113       25       3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211      11       25       83      5.5      7.1      0.0110       15       1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93      10       29       97      5.9      6.5      0.0103        3       2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51       8       26       87      6.0      6.3      0.0100       15       1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41       8       27       90      5.7      6.5      0.0093        3       1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3       7       26       87      5.6      6.4      0.0085        3       2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27       7       22       73      5.2      5.8      0.0085        8       4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  </w:t>
      </w:r>
      <w:r>
        <w:rPr>
          <w:rFonts w:cs="LinePrinter" w:ascii="LinePrinter" w:hAnsi="LinePrinter"/>
          <w:sz w:val="18"/>
          <w:szCs w:val="18"/>
        </w:rPr>
        <w:t>135       7       23       77      5.3      6.4      0.0079       16       2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         </w:t>
      </w:r>
      <w:r>
        <w:rPr>
          <w:rFonts w:eastAsia="LinePrinter" w:cs="LinePrinter" w:ascii="LinePrinter" w:hAnsi="LinePrinter"/>
          <w:sz w:val="18"/>
          <w:szCs w:val="18"/>
          <w:u w:val="single"/>
        </w:rPr>
        <w:t xml:space="preserve">  </w:t>
      </w:r>
      <w:r>
        <w:rPr>
          <w:rFonts w:cs="LinePrinter" w:ascii="LinePrinter" w:hAnsi="LinePrinter"/>
          <w:sz w:val="18"/>
          <w:szCs w:val="18"/>
          <w:u w:val="single"/>
        </w:rPr>
        <w:t>169       9       24       80      4.9      6.2      0.0076       13       4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  <w:u w:val="single"/>
        </w:rPr>
        <w:t>PROV    PROVENANCE        N     SURV       HT      DBH      VOLUME                  FORK     CRK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9    JONTONA          26       87      8.3      9.2      0.0247     A             23 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998    LA CASCADA       26       87      8.8      8.8      0.0232     A              8  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cs="LinePrinter" w:ascii="LinePrinter" w:hAnsi="LinePrinter"/>
          <w:sz w:val="16"/>
          <w:szCs w:val="16"/>
        </w:rPr>
        <w:t>9    TUTEM           235       87      8.2      8.4      0.0219     A             17       2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0    TUNE            240       89      7.5      7.9      0.0178      B            11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11    LELOBATANG      149       83      6.9      7.5      0.0148      BC           15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</w:t>
      </w:r>
      <w:r>
        <w:rPr>
          <w:rFonts w:cs="LinePrinter" w:ascii="LinePrinter" w:hAnsi="LinePrinter"/>
          <w:sz w:val="16"/>
          <w:szCs w:val="16"/>
        </w:rPr>
        <w:t>8    MOLLO           271       90      6.7      7.3      0.0142       C           11       2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7    NAUSUSU         206       76      6.5      7.1      0.0130       C            8       2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   </w:t>
      </w:r>
      <w:r>
        <w:rPr>
          <w:rFonts w:cs="LinePrinter" w:ascii="LinePrinter" w:hAnsi="LinePrinter"/>
          <w:sz w:val="16"/>
          <w:szCs w:val="16"/>
        </w:rPr>
        <w:t>OVERALL        1101       85      7.2      7.7      0.0165                   12       26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9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49:00Z</dcterms:created>
  <dc:creator>ta</dc:creator>
  <dc:description/>
  <dc:language>en-US</dc:language>
  <cp:lastModifiedBy>Lab Manager</cp:lastModifiedBy>
  <cp:lastPrinted>2001-01-05T10:27:00Z</cp:lastPrinted>
  <dcterms:modified xsi:type="dcterms:W3CDTF">2014-01-24T17:49:00Z</dcterms:modified>
  <cp:revision>2</cp:revision>
  <dc:subject/>
  <dc:title>33-02-01A</dc:title>
</cp:coreProperties>
</file>