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30-06F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30-06F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ESTAL ORINOC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abanit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3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 – 1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69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July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ecember 2000*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/>
      </w:pPr>
      <w:r>
        <w:rPr/>
        <w:t>* Measured by Smurfit Cartón de Venezuel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lobatang  (Tim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202  204  206  208  210  212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inang  (Al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218  220  222  224  226  228  230  232  234  236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pui  (Al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238  240  242  244  246  248  250  252  254  256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intu Mas  (Al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258  260  262  264  266  268  270  272  274  276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atakika  (Alor)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8  280  282  284  286  288  290  292  294  296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ogarín seed production area, Venezue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rinoco bulk lot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Cascada, Smurfit Cartón de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ltanejas, Smurfit Cartón de Venezue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acamajaca, Smurfit Cartón de Venezue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rinoco control lo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DF             TYPE III SS             F-VALUE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                       4       0.0009         0.67      0.610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PROV                      4       0.0123         5.94      0.001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PROV                 16       0.0059         3.42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FAMILY(PROV)             41       0.0114         2.42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REP*FAMILY(PROV)        164       0.0192         1.34      0.005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  <w:u w:val="single"/>
        </w:rPr>
        <w:t xml:space="preserve">Error                   978       0.0857                                  </w:t>
      </w:r>
      <w:r>
        <w:rPr>
          <w:rFonts w:eastAsia="MS Mincho;ＭＳ 明朝"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eastAsia="MS Mincho;ＭＳ 明朝" w:cs="LinePrinter" w:ascii="LinePrinter" w:hAnsi="LinePrinter"/>
        </w:rPr>
        <w:t>Corrected Total        1207       0.1394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30-06F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MS Mincho;ＭＳ 明朝" w:cs="LinePrinter" w:ascii="LinePrinter" w:hAnsi="LinePrinter"/>
          <w:sz w:val="16"/>
          <w:szCs w:val="16"/>
          <w:u w:val="single"/>
        </w:rPr>
        <w:t>FAMILY    PROV       N     SURV       HT      DBH      VOLUME      FORK     BTOP     CRK   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36      13       30      100      9.5     10.0      0.0294       20        0        0       2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34      13       30      100      9.2      9.9      0.0288       23        0        3       2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32      13       28       93      8.7      9.4      0.0255       26        0        3       2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08      11       24       80      8.2      9.0      0.0255       14        0        0       1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64      15       26       87      8.5      9.5      0.0247        3        0        0        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995       #       26       87      8.3      9.3      0.0246       19        0        0       1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94      16       27       90      8.7      9.4      0.0243       15        0        0       1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28      13       21       70      9.1      8.8      0.0233        9        0        0        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998       #       25       86      8.5      8.8      0.0227       15        0        5       2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26      13       21       70      8.7      8.8      0.0223       11        0        0       1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30      13       28       93      8.3      8.7      0.0223       11        0        0       1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70      15       29       97      8.7      8.9      0.0222       32        0        0       3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80      16       27       93      8.2      9.0      0.0222       16        0        4       2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24      13       25       83      9.0      8.4      0.0222        4        0        0        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72      15       29       97      8.3      8.9      0.0209       36        0        3       3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92      16       28       93      8.2      8.9      0.0209       19        0        0       1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66      15       28       93      8.1      8.5      0.0209        7        0        0        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90      16       30      100      8.5      8.7      0.0207       20        0        0       2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74      15       23       77      8.1      8.8      0.0200       32        0        0       3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76      15       30      100      8.0      8.6      0.0197       20        0        0       2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20      13       29       97      7.9      8.5      0.0193       50        0        3       5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78      16       29       97      7.9      8.8      0.0190       10        0        0       1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22      13       24       80      7.9      8.5      0.0189       14        0        0       1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84      16       26       87      7.6      8.3      0.0186       11        0        0       1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58      15       25       83      7.8      8.3      0.0185       23        0        0       2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68      15       29       97      7.7      8.6      0.0178       17        3        0       2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62      15       29       97      7.7      8.4      0.0178       14        0        0       1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86      16       28       93      7.6      8.2      0.0177       46        0        0       4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10      11       27       90      7.0      8.4      0.0177       15        0        0       1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100       #       26       87      7.1      8.5      0.0175       31        0        4       3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54      14       24       80      7.2      8.2      0.0175       29        0       35       5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48      14       29       97      7.7      8.3      0.0171       19        0        0       1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82      16       29       97      7.6      8.0      0.0165       14        0        3       1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18      13       15       50      7.8      7.3      0.0163       32        0        0       3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88      16       28       93      7.2      8.2      0.0159       23        0        0       2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50      14       27       90      7.4      7.6      0.0151       17        0        7       2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60      15       24       80      6.5      7.7      0.0147       21        0        0       2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42      14       28       93      7.2      8.0      0.0144       49        0       26       5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96      16       27       90      6.9      7.5      0.0140       27        0        0       2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46      14       27       90      7.1      7.7      0.0138       37        0        0       3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38      14       28       93      7.0      7.7      0.0135       50        0       10       5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996       #       26       87      6.8      7.0      0.0135        7        0        0        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04      11       19       63      5.9      7.4      0.0128        9        0        0        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12      11       29       97      6.0      7.7      0.0127       11        0        0       1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44      14       28       93      6.7      7.6      0.0126       25        0       21       3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997       *       22       73      6.4      6.6      0.0122       10        0        0       1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56      14       24       80      6.6      6.8      0.0118       16        0        4       1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40      14       27       90      6.3      6.8      0.0116       23        0       11       2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02      11       26       87      6.0      7.0      0.0112       19        0        0       1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06      11       12       40      5.6      6.8      0.0102        5        0        0        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MS Mincho;ＭＳ 明朝" w:cs="LinePrinter" w:ascii="LinePrinter" w:hAnsi="LinePrinter"/>
          <w:sz w:val="16"/>
          <w:szCs w:val="16"/>
        </w:rPr>
        <w:t>252      14       27       90      6.3      6.5      0.0101       53        0       12       53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</w:t>
      </w:r>
      <w:r>
        <w:rPr>
          <w:rFonts w:eastAsia="MS Mincho;ＭＳ 明朝" w:cs="LinePrinter" w:ascii="LinePrinter" w:hAnsi="LinePrinter"/>
          <w:sz w:val="16"/>
          <w:szCs w:val="16"/>
          <w:u w:val="single"/>
        </w:rPr>
        <w:t>999       #       24       80      6.2      6.2      0.0101        9        0        0        9</w:t>
      </w:r>
    </w:p>
    <w:p>
      <w:pPr>
        <w:pStyle w:val="PlainText"/>
        <w:rPr>
          <w:rFonts w:ascii="LinePrinter" w:hAnsi="LinePrinter" w:eastAsia="MS Mincho;ＭＳ 明朝" w:cs="LinePrinter"/>
          <w:sz w:val="16"/>
          <w:szCs w:val="16"/>
          <w:u w:val="single"/>
        </w:rPr>
      </w:pPr>
      <w:r>
        <w:rPr>
          <w:rFonts w:eastAsia="MS Mincho;ＭＳ 明朝" w:cs="LinePrinter" w:ascii="LinePrinter" w:hAnsi="LinePrinter"/>
          <w:sz w:val="16"/>
          <w:szCs w:val="16"/>
          <w:u w:val="single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sz w:val="16"/>
          <w:szCs w:val="16"/>
          <w:u w:val="single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eastAsia="MS Mincho;ＭＳ 明朝" w:cs="LinePrinter"/>
          <w:b/>
          <w:b/>
        </w:rPr>
      </w:pPr>
      <w:r>
        <w:rPr>
          <w:rFonts w:eastAsia="MS Mincho;ＭＳ 明朝" w:cs="LinePrinter" w:ascii="LinePrinter" w:hAnsi="LinePrinter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MS Mincho;ＭＳ 明朝" w:cs="LinePrinter" w:ascii="LinePrinter" w:hAnsi="LinePrinter"/>
          <w:sz w:val="16"/>
          <w:szCs w:val="16"/>
          <w:u w:val="single"/>
        </w:rPr>
        <w:t>PROV  PROVENANCE                 N    SURV    HT    DBH    VOLUME              FORK   BTOP   CRK 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995  TACAMAJACA                26     87    8.3    9.3    0.0245   A           19      0      0     1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13  MAINANG                  251     84    8.7    8.9    0.0233   AB          20      0      1     2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998  ORINOCO BULK              25     86    8.5    8.8    0.0226   ABC         12      0      4     1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15  PINTU MAS                272     91    7.9    8.6    0.0198    BCD        20      0      0     2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16  WATAKIKA                 279     93    7.8    8.5    0.0190     CDE       19      0      1     2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100  ORINOCO 100               26     87    7.1    8.5    0.0175      DE       31      0      4     3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11  LELOBATANG               137     76    6.5    7.8    0.0154       EF      14      0      0     1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MS Mincho;ＭＳ 明朝" w:cs="LinePrinter" w:ascii="LinePrinter" w:hAnsi="LinePrinter"/>
          <w:sz w:val="16"/>
          <w:szCs w:val="16"/>
        </w:rPr>
        <w:t>14  APUI                     269     90    7.0    7.5    0.0137        FG     32      0     13     3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996  SALTANEJAS                26     87    6.8    7.0    0.0135        FG      8      0      0      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eastAsia="MS Mincho;ＭＳ 明朝" w:cs="LinePrinter" w:ascii="LinePrinter" w:hAnsi="LinePrinter"/>
          <w:sz w:val="16"/>
          <w:szCs w:val="16"/>
        </w:rPr>
        <w:t>997  LA CASCADA                22     73    6.4    6.6    0.0122        FG      9      0      0      9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</w:t>
      </w:r>
      <w:r>
        <w:rPr>
          <w:rFonts w:eastAsia="MS Mincho;ＭＳ 明朝" w:cs="LinePrinter" w:ascii="LinePrinter" w:hAnsi="LinePrinter"/>
          <w:sz w:val="16"/>
          <w:szCs w:val="16"/>
          <w:u w:val="single"/>
        </w:rPr>
        <w:t>999  BOGARIN                   24     80    6.2    6.2    0.0102         G      8      0      0      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eastAsia="MS Mincho;ＭＳ 明朝" w:cs="LinePrinter" w:ascii="LinePrinter" w:hAnsi="LinePrinter"/>
          <w:sz w:val="16"/>
          <w:szCs w:val="16"/>
        </w:rPr>
        <w:t>OVERALL                 1208     88    7.7    8.3    0.0185               22      0      3     23</w:t>
      </w:r>
    </w:p>
    <w:p>
      <w:pPr>
        <w:pStyle w:val="PlainText"/>
        <w:rPr>
          <w:rFonts w:ascii="LinePrinter" w:hAnsi="LinePrinter" w:eastAsia="MS Mincho;ＭＳ 明朝" w:cs="LinePrinter"/>
          <w:sz w:val="17"/>
          <w:szCs w:val="16"/>
        </w:rPr>
      </w:pPr>
      <w:r>
        <w:rPr>
          <w:rFonts w:eastAsia="MS Mincho;ＭＳ 明朝" w:cs="LinePrinter" w:ascii="LinePrinter" w:hAnsi="LinePrinter"/>
          <w:sz w:val="17"/>
          <w:szCs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810" w:right="81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7:41:00Z</dcterms:created>
  <dc:creator>ta</dc:creator>
  <dc:description/>
  <dc:language>en-US</dc:language>
  <cp:lastModifiedBy>Lab Manager</cp:lastModifiedBy>
  <cp:lastPrinted>2001-07-06T10:05:00Z</cp:lastPrinted>
  <dcterms:modified xsi:type="dcterms:W3CDTF">2014-01-24T17:41:00Z</dcterms:modified>
  <cp:revision>2</cp:revision>
  <dc:subject/>
  <dc:title>33-02-01A</dc:title>
</cp:coreProperties>
</file>