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5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5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19  221  223  225  227  229  231  233  235  23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39  241  243  245  247  249  251  253  255  25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9  261  263  265  267  269  271  273  275  27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0.0011        0.27       0.89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3        0.0075        2.31       0.11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2        0.0118       13.7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36        0.0064        2.4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44        0.0104        1.93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00        0.0337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99        0.0705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5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5      13       29       97      8.1      9.3      0.0225       18        0        0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7      13       29       97      8.0      9.2      0.0220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9      13       24       80      7.4      8.5      0.0176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9      15       28       93      6.6      8.4      0.0160       43        0        0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3      13       21       70      6.9      8.0      0.0156       25        0        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9      13       26       87      7.0      7.8      0.0150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7      14       28       93      7.2      8.0      0.0150       33        0        0       3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7      13       23       77      7.2      8.0      0.0150       43        0        0 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3      15       28       93      6.8      8.0      0.0148       29        0        0       2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3      13       29       97      6.8      8.0      0.0144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5       #       29       97      6.2      7.7      0.0142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1      13       29       97      6.7      8.0      0.0141       39        0        3 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1      14       30      100      6.6      7.7      0.0134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 #       27       90      6.3      7.1      0.0126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5      14       25       83      6.4      7.6      0.0126       12        0        0       1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9      14       28       93      6.5      7.6      0.0124       18        0        0       1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1      13       22       73      6.8      7.2      0.0123       37        0        0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6       #       29       97      6.0      6.7      0.0122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1      14       26       87      6.2      7.7      0.0121       48        0        0 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7      15       29       97      6.2      7.6      0.0119       38        0        0  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3      15       27       90      6.4      7.2      0.0118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5      14       27       90      6.4      7.1      0.0114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5      16       29       97      6.2      7.2      0.0111       37        0        0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7      14       27       90      6.2      7.3      0.0111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5      13       27       90      6.3      7.1      0.0108       23        0        3 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7      15       27       90      6.0      7.3      0.0107       57        0        0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3      14       29       97      5.9      7.3      0.0104       25        0        0       2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00       #       30      100      5.6      7.0      0.0104       30        0        0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5      15       22       73      6.0      6.9      0.0103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9      15       29       97      6.1      7.1      0.0103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1      15       29       97      5.7      6.8      0.0100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9       #       18       60      5.3      6.1      0.0099        0        0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1      16       27       90      5.9      6.8      0.0098       19        0        0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5      15       28       93      5.7      7.0      0.0095       17        0        0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1      16       29       97      5.7      6.9      0.0094       13        0        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3      14       30      100      5.9      6.8      0.0090       13        0        0 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9      14       27       90      5.6      7.0      0.0089       47        0        0 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7      16       30      100      5.4      6.9      0.0088       30        0        0  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9      16       29       97      5.9      6.8      0.0087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3      16       30      100      5.6      6.6      0.0084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3      16       28       93      5.3      6.3      0.0083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1      15       29       97      5.7      6.3      0.0082        0        0        0 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7      16       29       97      5.5      6.5      0.0081       24        0        0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9      16       27       90      5.4      6.4      0.0074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5      16       30      100      5.3      6.3      0.0074       20        0        0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7       *       21       70      4.7      5.7      0.0068        4        0        0        4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b/>
          <w:b/>
        </w:rPr>
      </w:pPr>
      <w:r>
        <w:rPr>
          <w:rFonts w:eastAsia="MS Mincho;ＭＳ 明朝"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 SURV    HT    DBH    VOLUME              FORK   BTOP   CRK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  MAINANG                  259     86    7.1    8.1    0.0161   A           27      0      1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5  TACAMAJACA                29     97    6.2    7.7    0.0142   AB          14      0      0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8  ORINOCO BULK              27     90    6.3    7.2    0.0127    BC         15      0      0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6  SALTANEJAS                29     97    5.9    6.7    0.0121    BCD        21      0      0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  APUI                     277     92    6.3    7.4    0.0116    BCD        22      0      0     2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5  PINTU MAS                276     92    6.1    7.3    0.0113     CDE       23      0      0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0  ORINOCO 100               30    100    5.6    7.0    0.0104     CDE       30      0      0     3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9  BOGARIN                   18     60    5.3    6.1    0.0099      DE        0      0      0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  WATAKIKA                 288     96    5.6    6.7    0.0087       EF      22      0      0     2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7  LA CASCADA                21     70    4.6    5.7    0.0068        F       5      0      0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100     92    6.3    7.4    0.0118               23      0      0     24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6:00Z</dcterms:created>
  <dc:creator>ta</dc:creator>
  <dc:description/>
  <dc:language>en-US</dc:language>
  <cp:lastModifiedBy>Lab Manager</cp:lastModifiedBy>
  <cp:lastPrinted>2001-07-06T10:05:00Z</cp:lastPrinted>
  <dcterms:modified xsi:type="dcterms:W3CDTF">2014-01-24T17:36:00Z</dcterms:modified>
  <cp:revision>2</cp:revision>
  <dc:subject/>
  <dc:title>33-02-01A</dc:title>
</cp:coreProperties>
</file>