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30-04F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30-04F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bani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–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9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aususu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?? ??"/>
              </w:rPr>
            </w:pPr>
            <w:r>
              <w:rPr>
                <w:rFonts w:eastAsia="MS Mincho;?? ??"/>
              </w:rPr>
              <w:t xml:space="preserve">122  124  126  128  130  132  134  136  138  14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ollo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?? ??"/>
              </w:rPr>
            </w:pPr>
            <w:r>
              <w:rPr>
                <w:rFonts w:eastAsia="MS Mincho;?? ??"/>
              </w:rPr>
              <w:t xml:space="preserve">142  144  146  148  150  152  154  156  158  16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utem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?? ??"/>
              </w:rPr>
            </w:pPr>
            <w:r>
              <w:rPr>
                <w:rFonts w:eastAsia="MS Mincho;?? ??"/>
              </w:rPr>
              <w:t xml:space="preserve">162  164  166  168  170  172  174  176  178  18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un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?? ??"/>
              </w:rPr>
            </w:pPr>
            <w:r>
              <w:rPr>
                <w:rFonts w:eastAsia="MS Mincho;?? ??"/>
              </w:rPr>
              <w:t xml:space="preserve">182  184  186  188  190  192  194  196  198  20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tumnas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?? ??"/>
              </w:rPr>
            </w:pPr>
            <w:r>
              <w:rPr>
                <w:rFonts w:eastAsia="MS Mincho;?? ??"/>
              </w:rPr>
              <w:t>214  215  216  21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garín seed production area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bulk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murfit Cartón de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tanejas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camajaca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 3.12               0.46          0.76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14.25               1.50          0.24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27.89               1.53          0.09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9            69.96               1.57          0.02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56           178.81               1.32          0.008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002           871.08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221          1170.9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30-04F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FAMILY    PROV       N     SURV       HT      CRK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8       #       29       97      4.7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5       #       29       97      4.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00       #       30      100      4.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72       9       21       70      4.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76       9       28       93      4.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30       7       29       97      4.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6       #       28       93      3.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78       9       29       97      3.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70       9       29       97      3.9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16      12       26       87      3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68       9       30      100      3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14      12       26       87      3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82      10       30      100      3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22       7       27       90      3.6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98      10       28       93      3.6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00      10       30      100      3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15      12       29       97      3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90      10       29       97      3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94      10       25       83      3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26       7       27       90      3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56       8       29       97      3.6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64       9       30      100      3.6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48       8       30      100      3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24       7       28       93      3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86      10       27       90      3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60       8       24       80      3.5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50       8       27       90      3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84      10       28       93      3.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96      10       28       93      3.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38       7       27       90      3.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74       9       28       93      3.4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54       8       28       93      3.4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7       *       30      100      3.4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80       9       28       93      3.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28       7       26       87      3.4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44       8       28       93      3.3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88      10       26       87      3.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58       8       29       97      3.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17      12       25       83      3.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66       9       27       90      3.3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42       8       29       97      3.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46       8       30      100      3.2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52       8       28       93      3.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62       9       28       93      3.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32       7       27       90      3.1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36       7       29       97      3.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40       7       27       90      3.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92      10       29       97      3.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34       7       29       97      3.0   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99       #       25       83      3.0        0</w:t>
      </w:r>
    </w:p>
    <w:p>
      <w:pPr>
        <w:pStyle w:val="PlainText"/>
        <w:rPr>
          <w:rFonts w:ascii="LinePrinter" w:hAnsi="LinePrinter" w:eastAsia="MS Mincho;?? ??" w:cs="LinePrinter"/>
          <w:u w:val="single"/>
        </w:rPr>
      </w:pPr>
      <w:r>
        <w:rPr>
          <w:rFonts w:eastAsia="MS Mincho;?? ??" w:cs="LinePrinter" w:ascii="LinePrinter" w:hAnsi="LinePrinter"/>
          <w:u w:val="single"/>
        </w:rPr>
      </w:r>
    </w:p>
    <w:p>
      <w:pPr>
        <w:pStyle w:val="PlainText"/>
        <w:jc w:val="center"/>
        <w:rPr>
          <w:rFonts w:ascii="Times New Roman" w:hAnsi="Times New Roman" w:eastAsia="MS Mincho;?? ??" w:cs="Times New Roman"/>
          <w:b/>
          <w:b/>
          <w:u w:val="single"/>
        </w:rPr>
      </w:pPr>
      <w:r>
        <w:rPr>
          <w:rFonts w:eastAsia="MS Mincho;?? ??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eastAsia="MS Mincho;?? ??" w:cs="LinePrinter"/>
          <w:b/>
          <w:b/>
        </w:rPr>
      </w:pPr>
      <w:r>
        <w:rPr>
          <w:rFonts w:eastAsia="MS Mincho;?? ??" w:cs="LinePrinter" w:ascii="LinePrinter" w:hAnsi="LinePrinter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  <w:u w:val="single"/>
        </w:rPr>
        <w:t>PROV    PROVENANCE                   N      SURV      HT                 CRK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 xml:space="preserve">998    </w:t>
      </w:r>
      <w:r>
        <w:rPr>
          <w:rFonts w:eastAsia="MS Mincho;?? ??" w:cs="LinePrinter" w:ascii="LinePrinter" w:hAnsi="LinePrinter"/>
        </w:rPr>
        <w:t xml:space="preserve">ORINOCO BULK                </w:t>
      </w:r>
      <w:r>
        <w:rPr>
          <w:rFonts w:cs="LinePrinter" w:ascii="LinePrinter" w:hAnsi="LinePrinter"/>
        </w:rPr>
        <w:t>29       97      4.7     A        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 xml:space="preserve">995    </w:t>
      </w:r>
      <w:r>
        <w:rPr>
          <w:rFonts w:eastAsia="MS Mincho;?? ??" w:cs="LinePrinter" w:ascii="LinePrinter" w:hAnsi="LinePrinter"/>
        </w:rPr>
        <w:t xml:space="preserve">TACAMAJACA                  </w:t>
      </w:r>
      <w:r>
        <w:rPr>
          <w:rFonts w:cs="LinePrinter" w:ascii="LinePrinter" w:hAnsi="LinePrinter"/>
        </w:rPr>
        <w:t>29       97      4.2      B     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 xml:space="preserve">100    </w:t>
      </w:r>
      <w:r>
        <w:rPr>
          <w:rFonts w:eastAsia="MS Mincho;?? ??" w:cs="LinePrinter" w:ascii="LinePrinter" w:hAnsi="LinePrinter"/>
        </w:rPr>
        <w:t xml:space="preserve">ORINOCO 100                </w:t>
      </w:r>
      <w:r>
        <w:rPr>
          <w:rFonts w:cs="LinePrinter" w:ascii="LinePrinter" w:hAnsi="LinePrinter"/>
        </w:rPr>
        <w:t xml:space="preserve"> 30      100      4.2      B       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 xml:space="preserve">996    </w:t>
      </w:r>
      <w:r>
        <w:rPr>
          <w:rFonts w:eastAsia="MS Mincho;?? ??" w:cs="LinePrinter" w:ascii="LinePrinter" w:hAnsi="LinePrinter"/>
        </w:rPr>
        <w:t xml:space="preserve">SALTANEJAS                 </w:t>
      </w:r>
      <w:r>
        <w:rPr>
          <w:rFonts w:cs="LinePrinter" w:ascii="LinePrinter" w:hAnsi="LinePrinter"/>
        </w:rPr>
        <w:t xml:space="preserve"> 28       93      3.9      BC    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    TUTEM                      278       93      3.7       CD           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12    FATUMNASE                  106       88      3.6       CD   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10    TUNE                       280       93      3.5        D           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7    LA CASCADA                  30      100      3.4        D     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7    NAUSUSU                    276       92      3.4        D           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    MOLLO                      282       94      3.4        D      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 xml:space="preserve">999    </w:t>
      </w:r>
      <w:r>
        <w:rPr>
          <w:rFonts w:eastAsia="MS Mincho;?? ??" w:cs="LinePrinter" w:ascii="LinePrinter" w:hAnsi="LinePrinter"/>
          <w:u w:val="single"/>
        </w:rPr>
        <w:t xml:space="preserve">BOGARIN                     </w:t>
      </w:r>
      <w:r>
        <w:rPr>
          <w:rFonts w:cs="LinePrinter" w:ascii="LinePrinter" w:hAnsi="LinePrinter"/>
          <w:u w:val="single"/>
        </w:rPr>
        <w:t>25       83      3.0         E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OVERALL                   1222       93      3.5                    2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7:27:00Z</dcterms:created>
  <dc:creator>ta</dc:creator>
  <dc:description/>
  <dc:language>en-US</dc:language>
  <cp:lastModifiedBy>Grad Student 3</cp:lastModifiedBy>
  <cp:lastPrinted>2002-01-10T15:04:00Z</cp:lastPrinted>
  <dcterms:modified xsi:type="dcterms:W3CDTF">2002-01-11T15:46:00Z</dcterms:modified>
  <cp:revision>33</cp:revision>
  <dc:subject/>
  <dc:title>33-02-01A</dc:title>
</cp:coreProperties>
</file>