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1G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1G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5  7  9  11  13  15  17  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 23  25  27  29  31  33  35  37  3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3  45  47  49  51  53  55  57  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3  65  67  69  71  73  75  77  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 83  85  87  89  91  93  95  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                       4            0.0077              2.24          0.10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PROV                      5            0.0057              1.35          0.28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*PROV                 20            0.0183             25.6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FAMILY(PROV)             53            0.0021              1.10          0.28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*FAMILY(PROV)        209            0.0081              1.05          0.3283</w:t>
      </w:r>
    </w:p>
    <w:p>
      <w:pPr>
        <w:pStyle w:val="PlainText"/>
        <w:rPr>
          <w:rFonts w:ascii="LinePrinter" w:hAnsi="LinePrinter" w:eastAsia="MS Mincho;?? ??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  <w:u w:val="single"/>
        </w:rPr>
        <w:t xml:space="preserve">Error                  1009            0.0375                                  </w:t>
      </w:r>
      <w:r>
        <w:rPr>
          <w:rFonts w:eastAsia="MS Mincho;?? ??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Corrected Total        1300            0.0846</w:t>
      </w:r>
    </w:p>
    <w:p>
      <w:pPr>
        <w:pStyle w:val="PlainText"/>
        <w:rPr>
          <w:rFonts w:ascii="Times New Roman" w:hAnsi="Times New Roman" w:eastAsia="MS Mincho;?? ??" w:cs="Times New Roman"/>
        </w:rPr>
      </w:pPr>
      <w:r>
        <w:rPr>
          <w:rFonts w:eastAsia="MS Mincho;?? ??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1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?? ??" w:cs="LinePrinter" w:ascii="LinePrinter" w:hAnsi="LinePrinter"/>
          <w:u w:val="single"/>
        </w:rPr>
        <w:t>FAMILY    PROV       N     SURV       HT      DBH      VOLUME      FORK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3      6        22       73      8.1      7.4      0.0150       2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5      6        25       83      7.8      7.2      0.0148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1      6        25       83      7.9      6.9      0.0142       16        4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1      6        25       83      7.7      7.3      0.0141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7      6        26       87      7.7      6.8      0.0140       2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3      3        25       86      8.5      6.8      0.0140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3      6        26       87      7.8      7.0      0.0138       11        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3      3        27       90      7.9      6.9      0.0130       22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5      5        21       70      7.3      6.8      0.0125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9      5        26       87      7.3      6.8      0.0125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9      6        24       80      7.7      6.6      0.0123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1      3        28       93      7.8      6.7      0.0123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7      6        26       87      7.6      6.6      0.0122       12        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7      3        27       90      7.6      6.7      0.0120       21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3      5        23       77      7.7      6.4      0.0120       21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3      5        24       80      7.7      6.4      0.0119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7      #        24       80      7.4      6.6      0.0119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5      6        24       80      7.4      6.8      0.0118       19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9      5        18       60      6.9      6.4      0.0112       13        4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0      #        20       67      7.4      6.5      0.0112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9      3        23       77      7.6      6.4      0.0110        9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5      3        27       90      8.2      6.3      0.0109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9      4        24       80      7.6      6.2      0.0108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5      #        18       60      7.4      6.2      0.0107       23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1      3        29       97      7.8      6.3      0.0106       17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5      3        23       77      7.5      6.2      0.0105       16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5      5        23       77      7.5      5.8      0.0104       18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7      3        23       77      7.6      6.2      0.0103       28        4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1      4        24       80      7.3      6.3      0.0102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1      4        28       93      7.2      6.1      0.0101       2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5      4        25       83      7.4      6.3      0.010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9      6        27       90      7.3      6.1      0.0099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7      5        24       80      6.6      6.2      0.0099       15        7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9      3        24       80      7.1      6.0      0.0099       26       1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1      5        23       77      6.8      6.3      0.0097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1      5        20       67      6.9      6.4      0.0096       38       20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3      2        19       63      6.8      6.3      0.0093       3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9      2        22       73      6.3      6.1      0.0091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7      4        20       67      7.4      5.7      0.0091        9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3      4        19       63      7.2      5.8      0.0087       25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7      2        19       63      6.3      5.8      0.0086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3      4        21       70      6.8      5.9      0.0085       28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1      2        24       80      6.4      6.0      0.0083       23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9      1        23       77      6.5      5.8      0.0082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7      2        24       80      6.4      5.9      0.0081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7      4        17       57      6.5      5.7      0.0078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5      2        20       67      6.3      5.8      0.0077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3      2        18       60      6.2      5.8      0.0075       21        7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5      2        23       77      6.3      5.7      0.0073       2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5      4        24       80      6.8      5.2      0.0068       19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1      1        22       73      6.5      5.6      0.0068        4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3      1        21       70      6.5      5.6      0.0067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9      4        20       67      6.5      5.3      0.0059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1      2        17       57      5.7      5.1      0.0058       15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7      1        18       60      6.3      5.3      0.0058       37        8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9      1        21       70      6.2      5.4      0.0057       19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9      2        20       67      6.0      5.1      0.0055       33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7      1        23       77      6.0      5.0      0.0047       16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1      1        21       77      6.0      4.9      0.0045       32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5      1        15       50      5.9      4.6      0.0042       18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3      1        16       55      5.6      4.7      0.0037       22        0       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?? ??" w:cs="LinePrinter" w:ascii="LinePrinter" w:hAnsi="LinePrinter"/>
          <w:u w:val="single"/>
        </w:rPr>
        <w:t>15      1        15       50      5.2      4.5      0.0033       22        0       22</w:t>
      </w:r>
    </w:p>
    <w:p>
      <w:pPr>
        <w:pStyle w:val="PlainText"/>
        <w:rPr>
          <w:rFonts w:ascii="LinePrinter" w:hAnsi="LinePrinter" w:eastAsia="MS Mincho;?? ??" w:cs="LinePrinter"/>
          <w:u w:val="single"/>
        </w:rPr>
      </w:pPr>
      <w:r>
        <w:rPr>
          <w:rFonts w:eastAsia="MS Mincho;?? ??"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?? ??" w:cs="Times New Roman"/>
          <w:b/>
          <w:b/>
          <w:u w:val="single"/>
        </w:rPr>
      </w:pPr>
      <w:r>
        <w:rPr>
          <w:rFonts w:eastAsia="MS Mincho;?? ??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30-01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?? ??" w:cs="LinePrinter" w:ascii="LinePrinter" w:hAnsi="LinePrinter"/>
          <w:u w:val="single"/>
        </w:rPr>
        <w:t>PROV   PROVENANCE                  N    SURV      HT     DBH     VOLUME                FORK    CRK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6   LABALEKAN                 250      83     7.7     6.9     0.0133    A            14       2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7   SAPPI BULK                 24      80     7.5     6.7     0.0123    AB            0       0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3   MUDA                      256      86     7.9     6.5     0.0119    AB           18       2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5   SMURFIT BULK               18      60     7.7     6.5     0.0118    AB           22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0   ORINOCO BULK               20      67     7.4     6.5     0.0115    ABC           0       0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5   JONTONA                   202      75     7.2     6.4     0.0111     BC          17       1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4   LAMALOTA                  222      74     7.3     6.0     0.0094      CD         14       0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2   PADEKLUWA                 206      69     6.4     5.9     0.0083       DE        20       1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?? ??" w:cs="LinePrinter" w:ascii="LinePrinter" w:hAnsi="LinePrinter"/>
          <w:u w:val="single"/>
        </w:rPr>
        <w:t>1   DOKEN                     195      66     6.4     5.5     0.0066        E        18       2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?? ??" w:cs="LinePrinter" w:ascii="LinePrinter" w:hAnsi="LinePrinter"/>
        </w:rPr>
        <w:t>OVERALL                  1331      75     7.2     6.2     0.0103                 17       1      17</w:t>
      </w:r>
    </w:p>
    <w:p>
      <w:pPr>
        <w:pStyle w:val="PlainText"/>
        <w:jc w:val="center"/>
        <w:rPr>
          <w:rFonts w:ascii="LinePrinter" w:hAnsi="LinePrinter" w:eastAsia="MS Mincho;?? ??" w:cs="LinePrinter"/>
          <w:sz w:val="17"/>
        </w:rPr>
      </w:pPr>
      <w:r>
        <w:rPr>
          <w:rFonts w:eastAsia="MS Mincho;?? ??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28:00Z</dcterms:created>
  <dc:creator>ta</dc:creator>
  <dc:description/>
  <dc:language>en-US</dc:language>
  <cp:lastModifiedBy>Grad Student 3</cp:lastModifiedBy>
  <cp:lastPrinted>2001-07-06T10:41:00Z</cp:lastPrinted>
  <dcterms:modified xsi:type="dcterms:W3CDTF">2002-01-11T16:05:00Z</dcterms:modified>
  <cp:revision>17</cp:revision>
  <dc:subject/>
  <dc:title>33-02-01A</dc:title>
</cp:coreProperties>
</file>