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7D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7D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Mfuluzane FA3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34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1º 19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14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954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February  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542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le Nggele  (Flores), Indonesia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 299  300  301  302  303  304  306  307  308  309  310  311  312  313  314  315 316  317  318  319  3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re-Baukrenget  (Flores), Indonesia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 322  323  324  326  327  328  329  330  331  332  333  334  335  336  337  339 3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Kilawair  (Flores), Indonesia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  342  343  344  345  346  347  348  349  350  351  352  353  355  356  357  358 359  3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okeng  (Flores), Indonesia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  363  364  366  367  368  369  370  371  372  373  374  375  376  377  378  379 381  382  383  384  385  386  387  3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  (Timor), Indonesia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  390  392  394  395  396  397  399  401  402  403  407  408  409  411  413  416 417  418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oko  (Timor), Indonesia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  431  441  4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'esrael  (Timor), Indonesia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  451  452  453  455  45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bulk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dekluwa bulk lot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ususu bulk lot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C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a Cascad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792         737  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792         739  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792         731  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792         713          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792         649              82</w:t>
      </w:r>
    </w:p>
    <w:p>
      <w:pPr>
        <w:pStyle w:val="PlainText"/>
        <w:jc w:val="center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p>
      <w:pPr>
        <w:pStyle w:val="PlainText"/>
        <w:jc w:val="righ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18-07D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02        1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6        1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2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4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9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7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9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4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3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7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9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6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8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6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7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7        1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1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6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1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5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6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7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9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0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5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3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4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0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5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9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9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7        22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1        22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8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9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0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1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9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2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3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6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8        18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0        18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4        1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6        1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9        1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1        1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3        1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1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2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6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9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7        2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2        2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3        2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31        22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1         #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8        1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0        1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4        1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8        1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3        1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0        1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3        19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7        19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0        19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6        2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7        20          30          27        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81        20          30          27            90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18-07D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2        2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5        2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8        2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2        21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4        21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9        21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1        21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3        21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2        23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5        23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9         #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3        17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4        17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5        17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7        17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9        17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0        17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2        18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4        18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5        19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8        19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1        19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2        20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3        20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8        20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1        21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8        21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5        22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7        23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0         #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396         338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3        18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2        19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5        19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6        19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9        19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7        21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6        23          24          20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#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8        19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2        19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8        20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1        23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3        23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4        20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1        17   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1        19   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7        19   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7        18          30          20            6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86        20          30          19            6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  <w:u w:val="single"/>
        </w:rPr>
        <w:t>PROV    PROVENANCE            PLANTED      SURVIVED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5    LA CASCADA   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1    LELOBATAN                 600           562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2    LELOBOKO                  120           112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11    SCC BULK       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8    LERE-BAUKRENGET           540           502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0    HOKENG                    750           682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7    ILE NGGELE                660           599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9    PADEKLUWA                  30            27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10    NAUSUSU                    30            26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9    KILAWAIR                  570           491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0    MUDA FAM 55               396           338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3    A'ESRAEL                  174           148        8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02    MONDI BULK                 30            25        83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8:23:00Z</dcterms:created>
  <dc:creator>ta</dc:creator>
  <dc:description/>
  <dc:language>en-US</dc:language>
  <cp:lastModifiedBy>Grad Student 3</cp:lastModifiedBy>
  <cp:lastPrinted>2001-11-13T11:07:00Z</cp:lastPrinted>
  <dcterms:modified xsi:type="dcterms:W3CDTF">2002-01-15T19:28:00Z</dcterms:modified>
  <cp:revision>7</cp:revision>
  <dc:subject/>
  <dc:title>33-02-01A</dc:title>
</cp:coreProperties>
</file>