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6E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6E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Mfuluzane FA3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34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º 19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14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cember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3"/>
        <w:gridCol w:w="60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g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 204  206  210  2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inang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  220  222  224  226  228  230  232  234  2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pui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 240  242  244  246  248  250  252  254  2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tu Mas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 260  262  264  266  268  270  272  274  2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Watakika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  280  282  284  286  288  290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bulk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a Cascad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  <w:u w:val="single"/>
        </w:rPr>
        <w:t>PROV    PROVENANCE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0    MUDA FAM 55 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5    LA CASCADA              30            27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6    WATAKIKA               300           265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1    EMBRAPA 9008            30            26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5    PINTU MAS              300           253  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4    APUI                   300           246  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3    MAINANG                300           240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2    MONDI BULK              30            23        7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1    LELOBATANG             150           106        71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6E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8        15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4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4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6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8        14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6        14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6        15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4        16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0        16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2        1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0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2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2        14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0        14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6        14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6        16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6        16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0        13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0        15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2        15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6        15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0        16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4        14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4        15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#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2        13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8        16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2        16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4        11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8        13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2        15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2        16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#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2        11   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8        14   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4        15   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0        15   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8        16   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6        13          30          21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4        14          30          21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8        15          30          20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6        11          30          19     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0        14          30          19     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8        13          30          18     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2        14          30          16     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0        11          30          14            4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24        13          30          12            40</w:t>
      </w:r>
    </w:p>
    <w:p>
      <w:pPr>
        <w:pStyle w:val="Normal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94         254      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94         244  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94         242        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94         238              8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294         236              8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0-24T08:59:00Z</cp:lastPrinted>
  <dcterms:modified xsi:type="dcterms:W3CDTF">2002-01-15T19:27:00Z</dcterms:modified>
  <cp:revision>25</cp:revision>
  <dc:subject/>
  <dc:title>33-02-01A</dc:title>
</cp:coreProperties>
</file>