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5E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5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Mfuluzane FA3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4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º 19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inang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 221  223  225  227  229  231  233  235  2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pui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 241  243  245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tu Mas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 261  263  265  267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atakika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 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MONDI BULK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5    PINTU MAS              300           271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6    WATAKIKA               300           271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7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4    APUI                   300           264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3    MAINANG                300           253        8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1    EMBRAPA 9008            30            25        83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5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3        15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1        15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3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1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9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5        13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9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3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9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3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9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1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3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1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5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7        14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1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9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7        15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1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5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3        16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7        1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9        1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3        1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9        16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5        13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9        14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7        14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7        16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5        14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3        14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5        15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7        15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5        16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5        15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7        16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1        14          30          21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1        13          30          18            6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7        13          30          14            4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64         230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64         237  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64         235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64         238      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64         228              8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6:00Z</dcterms:modified>
  <cp:revision>24</cp:revision>
  <dc:subject/>
  <dc:title>33-02-01A</dc:title>
</cp:coreProperties>
</file>