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5E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5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Flatcrown RD00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3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2º 07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inang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 221  223  225  227  229  231  233  235  2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pui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 241  243  245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tu Mas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 261  263  265  267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Watakika  (Al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 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LA CASCADA              30            30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MONDI BULK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6    WATAKIKA               300           287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5    PINTU MAS              300           284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MUDA FAM 55             30            28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3    MAINANG                300           274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4    APUI                   300           270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1    EMBRAPA 9008            30            27        90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5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1        1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3        13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9        14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3        15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5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9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1        16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9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5        14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9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1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9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1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3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7        15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9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3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7        16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7        16          29          28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1        16          31          29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9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5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7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9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5        13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3        13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5        14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1        14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7        14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5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75        15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83        16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7        14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3        14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67        15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95        16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3        14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1        13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1        14          30          24       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37        13          30          23            7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64         255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64         241  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64         259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64         234              8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64         240              9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6:00Z</dcterms:modified>
  <cp:revision>22</cp:revision>
  <dc:subject/>
  <dc:title>33-02-01A</dc:title>
</cp:coreProperties>
</file>