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18-04E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18-04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Flatcrown RD0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28º 33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32º 07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cember  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53"/>
        <w:gridCol w:w="60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venance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ususu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 124  126  128  130  132  134  136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llo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 144  146  148  151  152  154  156  158  1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tem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 164  166  168  170  172  174  176  1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un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 184  186  188  190  192  194  196  198  2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tumnase  (Timor), Indonesia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4  215  216  21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da Fam 55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pa 9008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i Bulk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calyptus urophyl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La Cascada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spacing w:lineRule="auto" w:line="360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MS Mincho;ＭＳ 明朝" w:cs="LinePrinter" w:ascii="LinePrinter" w:hAnsi="LinePrinter"/>
          <w:u w:val="single"/>
        </w:rPr>
        <w:t>PROV    PROVENANCE           PLANTED      SURVIVED  % SURV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    TUTEM                  270           262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EMBRAPA 9008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MONDI BULK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95    LA CASCADA              30            29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0    TUNE                   300           287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8    MOLLO                  300           285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12    FATUMNASE              120           114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7    NAUSUSU                300           284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0    MUDA FAM 55             30            27        9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9-18-04E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8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0         7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2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8         8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4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6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4         9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2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6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2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4        10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4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6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7        12   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4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0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6         7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4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6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1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6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0         8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0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2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6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0         9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4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6        10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#   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2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4         7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2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8         9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8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8        10   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2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26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38         7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8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2         8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0        10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4         8   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0        10          30          26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5        12          30          24            80</w:t>
      </w:r>
    </w:p>
    <w:p>
      <w:pPr>
        <w:pStyle w:val="Footer"/>
        <w:tabs>
          <w:tab w:val="clear" w:pos="4320"/>
          <w:tab w:val="clear" w:pos="8640"/>
        </w:tabs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  <w:u w:val="single"/>
        </w:rPr>
        <w:t>REP    PLANTED    SURVIVED 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82         271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82         268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82         272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82         268      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5      282         267              9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52:00Z</dcterms:created>
  <dc:creator>ta</dc:creator>
  <dc:description/>
  <dc:language>en-US</dc:language>
  <cp:lastModifiedBy>Grad Student 3</cp:lastModifiedBy>
  <cp:lastPrinted>2001-10-24T08:59:00Z</cp:lastPrinted>
  <dcterms:modified xsi:type="dcterms:W3CDTF">2002-01-15T19:24:00Z</dcterms:modified>
  <cp:revision>21</cp:revision>
  <dc:subject/>
  <dc:title>33-02-01A</dc:title>
</cp:coreProperties>
</file>