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2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2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wood ND4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18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1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ay 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2"/>
        <w:gridCol w:w="539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53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4  6  8  10  12  14  16  18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 44  46  48  50  52  54  56  58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 64  66  68  70  72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12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7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5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C La Cascad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appi bulk lot (M8785), South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ppi bulk lot (M8786)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4    TAG53 CLONE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M8786 SAPPI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LABALEKAN                    300           29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LAMALOTA                     300           29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JONTONA                      300           29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2    TAG79 CLONE 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3    GU7 HYBRID CLONE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LA CASCADA  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DOKEN                        300           282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PADEKLUWA                    300           28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0    GU125 HYBRID CLONE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1    GU21 HYBRID CLONE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M8785 SAPPI                   30            28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    MUDA                         300           279        93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2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0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8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6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8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0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2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4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8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0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2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6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8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6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8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0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2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0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4        *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#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2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2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4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6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8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0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6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4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2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4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4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8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2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3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u w:val="none"/>
        </w:rPr>
        <w:t xml:space="preserve">                         </w:t>
      </w:r>
      <w:r>
        <w:rPr>
          <w:rFonts w:cs="LinePrinter" w:ascii="LinePrinter" w:hAnsi="LinePrinter"/>
          <w:u w:val="none"/>
        </w:rPr>
        <w:t>995        #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6        3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  3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6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*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*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#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  1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        1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  3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  2 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        3 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        1 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0        5 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2           30          24  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0        3           30          24            8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49-18-02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408         402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408         389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408         377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408         403          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408         382              9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1-12T17:09:00Z</cp:lastPrinted>
  <dcterms:modified xsi:type="dcterms:W3CDTF">2002-01-15T19:23:00Z</dcterms:modified>
  <cp:revision>28</cp:revision>
  <dc:subject/>
  <dc:title>33-02-01A</dc:title>
</cp:coreProperties>
</file>