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2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2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newoods RB4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º 38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06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ay  19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02"/>
        <w:gridCol w:w="548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54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  4  6  8  10  12  14  16  18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2  44  46  48  50  52  54  56  58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2  64  66  68  70  72  74  76  78  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2  84  86  88  90  92  94  96  98 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12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2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TAG7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TAG5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ZG610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C La Cascad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appi  bulk lot (M8785), South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ppi  bulk lot (M8786)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  <w:u w:val="single"/>
        </w:rPr>
        <w:t>PROV    PROVENANCE      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910    GU125 HYBRID CLONE            18            18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912    TAG79 CLONE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914    TAG53 CLONE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995    LA CASCADA 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998    M8786 SAPPI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</w:rPr>
        <w:t>1    DOKEN                        294           290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</w:rPr>
        <w:t>3    MUDA                         300           294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</w:rPr>
        <w:t>6    LABALEKAN                    300           294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</w:rPr>
        <w:t>5    JONTONA                      300           29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</w:rPr>
        <w:t>4    LAMALOTA                     300           292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</w:rPr>
        <w:t>2    PADEKLUWA                    300           291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911    GU21 HYBRID CLONE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913    GU7 HYBRID CLONE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915    ZG610 CLONE                   18            17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6    M8785 SAPPI                   30            25        83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2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        1 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2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4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6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8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4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2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0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2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8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4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0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4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8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0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2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6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8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2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4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0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*           18          18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2        *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4        *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#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#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2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4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8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0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0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        3           30          29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none"/>
        </w:rPr>
        <w:t xml:space="preserve">   </w:t>
      </w:r>
      <w:r>
        <w:rPr>
          <w:rFonts w:cs="LinePrinter" w:ascii="LinePrinter" w:hAnsi="LinePrinter"/>
          <w:u w:val="none"/>
        </w:rPr>
        <w:t>60        3           30          29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8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0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2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8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6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4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8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*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3        *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5        *           18          17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        2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6        4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4        4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6        4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6        5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2        5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0        6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6        6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2        3           30          27    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6        #           30          25            8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49-18-02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408         404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408         402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408         398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408         396  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408         392              9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1-06T11:37:00Z</cp:lastPrinted>
  <dcterms:modified xsi:type="dcterms:W3CDTF">2002-01-15T19:23:00Z</dcterms:modified>
  <cp:revision>25</cp:revision>
  <dc:subject/>
  <dc:title>33-02-01A</dc:title>
</cp:coreProperties>
</file>