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1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1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newoods RB4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º 38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06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May  19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2"/>
        <w:gridCol w:w="566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56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 3  5  7  9  11  13  15  17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 43  45  47  49  51  53  55  57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 63  65  67  69  71  73  75  77  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 83  85  87  89  91  93  95  97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56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910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12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911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2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912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TAG7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913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. grandis </w:t>
            </w:r>
            <w:r>
              <w:rPr>
                <w:i w:val="false"/>
              </w:rPr>
              <w:t>x</w:t>
            </w:r>
            <w:r>
              <w:rPr/>
              <w:t xml:space="preserve"> 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GU7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914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TAG5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915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E. grand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ondi clone ZG610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995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CC La Cascad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996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appi bulk lot (M8785), South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998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  <w:t>E.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appi bulk lot (M8786)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  <w:u w:val="single"/>
        </w:rPr>
        <w:t>PROV    PROVENANCE                 PLANTED      SURVIVED  % SURV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1    GU21 HYBRID CLONE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2    TAG79 CLONE     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3    GU7 HYBRID CLONE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5    ZG610 CLONE                    6             6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DOKEN                        300           295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LAMALOTA                     300           294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5    JONTONA                      300           292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6    LABALEKAN                    300           291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4    TAG53 CLONE  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 LA CASCADA   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6    M8785 SAPPI  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8    M8786 SAPPI     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0    GU125 HYBRID CLONE            24            23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    PADEKLUWA                    300           287 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    MUDA                         300           287        96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1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5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        1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3        2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3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5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9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7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9        3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1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3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9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3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7        4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5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7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1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7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        5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1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3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1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3        6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*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2        *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3        * 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5        *            6           6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        1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9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5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7        2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1        3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3        3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7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1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5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79        4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1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3        5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7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5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9        6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4        *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#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# 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#           30          29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none"/>
        </w:rPr>
        <w:t xml:space="preserve">  </w:t>
      </w:r>
      <w:r>
        <w:rPr>
          <w:rFonts w:cs="LinePrinter" w:ascii="LinePrinter" w:hAnsi="LinePrinter"/>
          <w:u w:val="none"/>
        </w:rPr>
        <w:t>910        *           24          23     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        1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        2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1        2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47        3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65        4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3        5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89        5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5        5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5        6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09        6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17        6 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        2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9        2 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55        3           30          26        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1        3           30          25            83</w:t>
      </w:r>
    </w:p>
    <w:p>
      <w:pPr>
        <w:pStyle w:val="Normal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9-18-01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408         404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408         391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408         397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408         396  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408         393              9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2:00Z</dcterms:modified>
  <cp:revision>22</cp:revision>
  <dc:subject/>
  <dc:title>33-02-01A</dc:title>
</cp:coreProperties>
</file>