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3-08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9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9-03-08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camajaca Lote 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3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20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le Meak  (Flores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8  459  460  465  466  467  46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tuneno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ikong  (Flores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6  489  491  494  495  496  497  498  499  500  501  502  504  505  506  50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naba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olpu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5  516  518  520  521  523  524  52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Wasbila  (Panta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2  543  544  54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bulk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 lot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N 40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lot 9009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Urosal 002, Saltanejas seed stand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clone 310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 bulk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 urograndis x E.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hybrids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oken fam 11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malota fam 73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belekan fam 101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aususu fams 138  140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llo fams 141  154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atakika fams 281  287  293, Indonesia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3-08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5            146.63             11.5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5             12.71              0.71          0.62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25             79.15              2.52          0.00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1             54.57              1.39          0.100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54            198.08              1.63   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825            650.13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045           1309.30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MS Mincho;ＭＳ 明朝" w:cs="LinePrinter" w:ascii="LinePrinter" w:hAnsi="LinePrinter"/>
          <w:u w:val="single"/>
        </w:rPr>
        <w:t>PROV    PROVENANCE                   N     SURV       HT            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LinePrinter" w:ascii="LinePrinter" w:hAnsi="LinePrinter"/>
        </w:rPr>
        <w:t>4#   LAMALOTA FAM 73             31       86      4.7     A      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8    MOLPUI                     229       80      4.6     A      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5    SCC LA CASCADA 9009         31       86      4.5     AB     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2    ARACRUZ BULK                10       28      4.5     AB  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3    SCV CLONE 310               28       78      4.5     AB     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7    MANABAI                     26       72      4.5     AB     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30    WASBILA                    118       82      4.4     AB     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LinePrinter" w:ascii="LinePrinter" w:hAnsi="LinePrinter"/>
        </w:rPr>
        <w:t>6#   LABALEKAN FAM 101           30       83      4.4     AB     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6    HIKONG                     447       78      4.4     AB     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6#   WATAKIKA 3 FAMS             87       81      4.4     AB     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4    ILE MEAK                   201       80      4.4     AB     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4    SCV UROSAL 002              31       86      4.4     AB     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LinePrinter" w:ascii="LinePrinter" w:hAnsi="LinePrinter"/>
        </w:rPr>
        <w:t>1#   DOKEN FAM 11                28       78      4.4     AB     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8    EMBRAPA BULK 9008           32       89      4.4     AB     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9    SAPPI BULK                  31       86      4.1      BC    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MS Mincho;ＭＳ 明朝" w:cs="LinePrinter" w:ascii="LinePrinter" w:hAnsi="LinePrinter"/>
        </w:rPr>
        <w:t>997    SCV AN 406                  30       83      4.1      BC    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5    FATUNENO                    25       69      4.1      BC 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LinePrinter" w:ascii="LinePrinter" w:hAnsi="LinePrinter"/>
        </w:rPr>
        <w:t>3#   MUDA FAM 55                 27       75      3.8       CD   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LinePrinter" w:ascii="LinePrinter" w:hAnsi="LinePrinter"/>
        </w:rPr>
        <w:t>7#   NAUSUSU 2 FAMS              44       61      3.7       CD   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MS Mincho;ＭＳ 明朝" w:cs="LinePrinter" w:ascii="LinePrinter" w:hAnsi="LinePrinter"/>
        </w:rPr>
        <w:t>8#   MOLLO 2 FAMS                58       81      3.7       CD          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991    EUROGRANDIS HYBRID          16       44      3.6        D   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eastAsia="MS Mincho;ＭＳ 明朝" w:cs="LinePrinter" w:ascii="LinePrinter" w:hAnsi="LinePrinter"/>
        </w:rPr>
        <w:t>OVERALL                   1046       79      4.4                   11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9-03-08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06      26       20       56      5.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02      26       26       72      4.9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15      28       35       97      4.8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60      24       28       78      4.8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16      28       32       89      4.8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20      28       25       69      4.8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73      4#       31       86      4.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01      26       28       78      4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58      24       32       89      4.7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26      28       28       78      4.7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08      26       29       81      4.6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69      24       28       78      4.6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42      30       31       86      4.6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24      28       28       78      4.6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281     16#       28       78      4.6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21      28       29       81      4.6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11      27       26       72      4.6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86      26       29       81      4.5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287     16#       29       81      4.5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993       #       28       78      4.5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23      28       27       75      4.5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96      26       25       69      4.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995       #       31       86      4.5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11      1#       28       78      4.4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43      30       32       89      4.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101      6#       30       83      4.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998       #       32       89      4.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45      30       31       86      4.4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994       #       31       86      4.4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98      26       26       72      4.4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99      26       32       89      4.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04      26       30       83      4.4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44      30       24       67      4.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95      26       30       83      4.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66      24       29       81      4.3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89      26       27       75      4.3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65      24       27       75      4.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293     16#       30       83      4.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91      26       33       92      4.2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18      28       25       69      4.2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05      26       30       83      4.2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94      26       24       67      4.2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997       #       30       83      4.2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97      26       31       86      4.1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999       #       31       86      4.1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992       #       10       28      4.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73      25       25       69      4.1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500      26       27       75      4.1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67      24       33       92      4.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MS Mincho;ＭＳ 明朝" w:cs="LinePrinter" w:ascii="LinePrinter" w:hAnsi="LinePrinter"/>
        </w:rPr>
        <w:t>55      3#       27       75      3.9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154      8#       30       83      3.9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140      7#       22       61      3.7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459      24       24       67      3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138      7#       22       61      3.6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eastAsia="MS Mincho;ＭＳ 明朝" w:cs="LinePrinter" w:ascii="LinePrinter" w:hAnsi="LinePrinter"/>
        </w:rPr>
        <w:t>141      8#       28       78      3.5  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991       *       16       44      3.4        0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1999-03-04T10:42:00Z</cp:lastPrinted>
  <dcterms:modified xsi:type="dcterms:W3CDTF">2002-01-15T19:08:00Z</dcterms:modified>
  <cp:revision>27</cp:revision>
  <dc:subject/>
  <dc:title>33-02-01A</dc:title>
</cp:coreProperties>
</file>