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9-03-07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3-07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camajaca Lote 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547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le Nggele  (Flores), Indonesi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 300  302  304  306  308  310  312  314  316  318  3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re-Baukrenget  (Flores), Indonesi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2  324  326  328  330  332  334  336  3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Kilawair  (Flores), Indonesi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2  344  346  348  350  352  354  356  358  3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okeng  (Flores), Indonesi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2  364  366  368  370  372  376  378  380  382  384  386  3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  (Timor), Indonesi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0  392  394  396  398  402  406  408  412  416  418  420  4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oko  (Timor), Indonesi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4  436  438  44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'esrael  (Timor), Indonesia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6  452  454  45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aususu bulk lot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bulk lot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dekluwa bulk lot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 406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Clone 113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Urosal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 pellita x E. resinifer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Hybrid,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 92.50             13.1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155.14              8.6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0             43.61              1.21          0.21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8            161.17              2.3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90            352.05              1.35          0.000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35           1468.30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024           2291.8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>
          <w:rFonts w:ascii="LinePrinter" w:hAnsi="LinePrinter" w:cs="LinePrinter"/>
          <w:sz w:val="16"/>
        </w:rPr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3-07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FAMILY    PROV       N     SURV       HT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24      18       32       89      5.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76      20       36      100      4.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16      17       32       89      4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36      18       32       89      4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78      20       34       94      4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6       #       35       97      4.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8       #       32       89      4.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82      20       33       92      4.7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06      17       29       81      4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04      17       32       89      4.6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18      17       33       92      4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7       #       31       86      4.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54      19       35       97      4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5       #       33       92      4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32      18       32       89      4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66      20       33       92      4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50      19       30       83      4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44      19       27       75      4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64      20       33       92      4.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22      18       34       94      4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30      18       36      100      4.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70      20       34       94      4.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00      17       33       92      4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72      20       34       94      4.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80      20       35       97      4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88      20       31       86      4.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46      19       32       89      4.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26      18       34       94      4.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58      19       29       81      4.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94      21       32       89      4.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42      19       33       92      4.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34      18       31       86      4.3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3       *       34       94      4.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48      19       34       94      4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12      21       33       92      4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40      18       30       83      4.2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08      17       28       78      4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52      19       28       78      4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98      17       34       94      4.2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22      21       31       86      4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28      18       31       86      4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86      20       29       81      4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08      21       35       97      4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60      19       30       83      4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02      17       32       89      4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18      21       33       92      4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14      17       29       81      4.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62      20       32       89      3.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56      19       35       97      3.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12      17       28       78      3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90      21       29       81      3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16      21       28       78      3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24      22       28       78      3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68      20       28       78      3.8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10      17       30       83      3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84      20       32       89      3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4       #       30       83      3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98      21       29       81      3.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96      21       31       86      3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56      23       28       78      3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9       #       27       75      3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36      22       30       83      3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46      23       33       92      3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02      21       27       75      3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42      22       30       83      3.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54      23       25       69      3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20      17       26       72      3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52      23       29       81      3.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38      22       30       83      3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20      21       30       83      3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06      21       29       81      3.4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92      21       30       83      3.2        0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3-07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  <w:u w:val="single"/>
        </w:rPr>
        <w:t>PROV    PROVENANCE            N     SURV       HT            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6    AN 406               35       97      4.7     A      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8    SCC BULK             32       89      4.7     AB     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7    PADEKLUWA BULK       31       86      4.5     ABC    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5    CLONE 113            33       92      4.5     ABC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8    LERE-BAUKRENGET     292       90      4.5     ABC    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0    HOKENG              424       91      4.4      BC    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9    KILAWAIR            313       87      4.3       C    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3    SCV HYBRID           34       94      4.3       C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7    ILE NGGELE          366       85      4.2       C    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1    LELOBATAN           397       85      3.8        D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4    SCV UROSAL           30       83      3.8        D   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2    LELOBOKO            118       82      3.7        D   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3    A'ESRAEL            115       80      3.6        D           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  NAUSUSU BULK         27       75      3.6        D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OVERALL            2025       87      4.2                    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8:23:00Z</dcterms:created>
  <dc:creator>ta</dc:creator>
  <dc:description/>
  <dc:language>en-US</dc:language>
  <cp:lastModifiedBy>Grad Student 3</cp:lastModifiedBy>
  <cp:lastPrinted>2001-11-13T14:01:00Z</cp:lastPrinted>
  <dcterms:modified xsi:type="dcterms:W3CDTF">2002-01-15T19:07:00Z</dcterms:modified>
  <cp:revision>8</cp:revision>
  <dc:subject/>
  <dc:title>33-02-01A</dc:title>
</cp:coreProperties>
</file>