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3-03B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9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3-03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Tacamajaca, Lote 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09º 24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69º 22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3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e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ptember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ususu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1  123  125  127  129  131  13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lo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1  143  145  147  149  151  153  155  157  1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tem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1  163  165  167  169  171  173  175  177  1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n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1  183  185  187  189  191  193  195  197  1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lobatang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5  207  209  211  21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tumnas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5  21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inang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9  221  223  225  227  229  231  233  235  2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ui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9  241  243  245  247  249  251  253  255  2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tu Mas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9  261  263  265  267  269  271  273  275  2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takika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9  281  283  285  287  289  291  293  295  29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La Cascada, bulk lot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mbrapa lot 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tanejas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Clon 276, Venezue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5            0.0160              9.8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9            0.0059              2.25          0.01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5            0.0153              1.60          0.00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76            0.0133              0.82          0.86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60            0.0877              3.91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356            0.0846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851            0.248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3-03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  <w:u w:val="single"/>
        </w:rPr>
        <w:t>FAMILY    PROV       N     SURV       HT      DBH      VOLUME      FORK     C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6       *       30       83      8.3      8.6      0.0261       15 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7       #       23       64      7.7      8.1      0.0232       13 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69      15       29       81      7.3      8.1      0.0199       49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61      15       33       92      7.4      7.7      0.0176       15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59      15       23       64      6.8      7.7      0.0176       21 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77      15       25       69      6.5      7.6      0.0176       37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91      10       17       47      6.2      7.6      0.0175       14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95      16       21       58      5.7      7.5      0.0163       17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57      14       28       78      6.9      7.0      0.0158        8 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39      14       23       64      6.4      7.7      0.0157       31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55      14       31       86      6.6      6.8      0.0153       18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9       *       25       69      7.4      7.0      0.0152       13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83      16       29       81      6.5      7.5      0.0149       34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7      11       15       42      4.6      5.9      0.0149        8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65      15       24       67      6.3      7.2      0.0149       17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41      14       20       56      6.6      7.3      0.0144       22 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47      14       14       39      6.4      6.5      0.0142        0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85      10       23       64      4.9      6.4      0.0138       25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63      15       26       72      6.6      7.3      0.0136       29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3      11       22       61      6.0      6.9      0.0136       28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81      10       22       61      5.7      7.2      0.0136       17 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75       9       27       75      5.8      6.6      0.0133        8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53      14       27       75      5.8      6.6      0.0129        6 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8       #       23       64      5.9      6.5      0.0128       23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71       9       28       78      6.5      6.9      0.0128       18  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35      13       28       78      6.0      6.7      0.0126       18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97      16       19       53      5.4      6.8      0.0125       23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51      14       25       69      6.1      6.3      0.0124       19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55       8       24       67      5.6      7.0      0.0121       14 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91      16       26       72      5.8      7.0      0.0120       10 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67      15       21       58      5.5      6.1      0.0119       52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13      11       23       64      6.0      6.4      0.0118       13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87      10       15       42      5.4      6.7      0.0118       38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5      11       15       42      5.5      6.3      0.0116       10 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73      15       21       58      5.7      6.8      0.0112       12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95      10       26       72      4.9      6.1      0.0109       30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21       7       23       67      5.2      6.6      0.0108        7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73       9       21       58      4.9      6.1      0.0106       13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59       8       27       75      5.5      6.6      0.0104       18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25      13       22       61      4.7      5.7      0.0103       29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61       9       24       67      5.5      6.5      0.0103       43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23       7       21       58      5.3      6.3      0.0102       26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89      16       21       58      4.7      6.2      0.0100       31 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77       9       23       64      5.2      6.3      0.0099       22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49       8       19       53      5.0      6.5      0.0099       11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43       8       23       64      4.3      6.1      0.0098       16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23      13       18       50      5.4      6.1      0.0096       32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67       9       20       56      4.5      5.8      0.0095        8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45      14       25       69      6.0      6.4      0.0095       17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43      14       25       69      5.5      5.9      0.0095       23 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79       9       24       67      5.0      6.4      0.0095       28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87      16       30       83      5.1      6.5      0.0094       31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31      13       22       61      4.8      5.6      0.0093       20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33      13       27       75      4.9      5.7      0.0093       45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29      13       23       64      5.3      6.0      0.0092       22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27       7       21       58      4.5      4.9      0.0087       16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9      11       21       58      4.5      5.4      0.0087       24       2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37      13       25       69      5.0      5.9      0.0087       12       59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9-03-03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   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  <w:u w:val="single"/>
        </w:rPr>
        <w:t>FAMILY    PROV       N     SURV       HT      DBH      VOLUME      FORK     C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79      16       22       61      5.2      6.1      0.0087       13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81      16       27       75      4.9      6.0      0.0086       35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83      10       23       64      5.0      5.9      0.0085       18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29       7       22       61      5.3      5.8      0.0083       28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25       7       19       53      4.9      5.5      0.0083        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85      16       26       72      5.0      6.2      0.0082       33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1      11       17       47      4.8      6.4      0.0081        8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89      10       27       75      5.2      5.7      0.0079       20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31       7       22       61      4.7      5.8      0.0075       10 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93      16       18       52      4.6      5.9      0.0071       20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75      15       17       47      4.5      5.0      0.0070        3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69       9       20       56      4.4      5.5      0.0069        6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71      15       25       72      4.6      4.9      0.0067       42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17      12       28       78      4.0      5.3      0.0065       21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47       8       23       64      3.5      4.8      0.0064       19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53       8       23       64      4.2      5.3      0.0062       25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21      13       23       64      4.4      5.0      0.0062       28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15      12       30       83      3.6      4.7      0.0061        3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99      10       24       67      4.3      5.2      0.0061       22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45       8       27       75      4.3      5.4      0.0060        9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19      13       24       67      4.2      4.9      0.0060        8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33       7       28       78      4.4      5.3      0.0058       19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65       9       18       50      3.2      4.9      0.0055       21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93      10       26       72      4.2      4.9      0.0053       23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49      14       24       67      4.5      5.0      0.0051       13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11      11       19       53      4.2      5.1      0.0051       32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97      10       18       50      3.6      4.9      0.0051       14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41       8       25       69      3.3      4.8      0.0046       21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51       8       30       83      4.0      4.2      0.0044        7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27      13       17       47      3.5      4.0      0.0034       33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57       8       13       36      2.3      3.4     -0.0003       20       2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63       9        4       11      0.8      2.2     -0.0067       25       5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  <w:u w:val="single"/>
        </w:rPr>
        <w:t>PROV    PROVENANCE        N     SURV       HT      DBH      VOLUME                  FORK     C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CLON 276         30       83      8.4      8.8      0.0266     A             13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SALTANEJAS       23       64      7.7      8.1      0.0232      B            13 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5    PINTU MAS       244       68      6.3      7.0      0.0145       C           29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LA CASCADA       25       69      7.1      6.8      0.0140       C           16 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EMBRAPA          23       64      5.9      6.4      0.0128       CD          26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4    APUI            242       67      6.1      6.6      0.0124       CD          17 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1    LELOBATANG      132       52      5.2      6.2      0.0109        DE         17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6    WATAKIKA        239       67      5.3      6.6      0.0105        DEF        23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    TUTEM           209       58      5.1      6.3      0.0103        DEF        19 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0    TUNE            221       61      4.8      5.9      0.0093         EFG       22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    NAUSUSU         156       62      4.9      5.7      0.0083          FGH      17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3    MAINANG         229       64      4.7      5.5      0.0081          FGH      21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8    MOLLO           234       65      4.3      5.5      0.0070           GH      15       4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2    FATUMNASE        58       81      3.7      5.0      0.0061            H      12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OVERALL        1964       63      5.2      6.1      0.0101                   20       52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2-02-11T18:10:00Z</dcterms:modified>
  <cp:revision>16</cp:revision>
  <dc:subject/>
  <dc:title>33-02-01A</dc:title>
</cp:coreProperties>
</file>