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2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>4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3-02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tanejas, Lote Meseta 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3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10  12  16  18  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24  26  28  30  32  34  36  38  4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 46  48  50  52  54  56  58  6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 66  68  70  72  74  78  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 84  86  88  90  92  94  96  98  10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4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135              1.12          0.37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1059              3.84          0.00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606              1.68          0.03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9            0.2121              2.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6            0.3541              1.03          0.375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72            2.051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446            2.798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2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8      3        30      100     18.0     15.6      0.1379       17        0       1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6      3        28       93     17.7     15.2      0.1261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#        27       90     16.3     15.7      0.1238        4        0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8      6        23       80     16.4     15.3      0.1228        3        0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6      5        26       87     15.6     15.4      0.1207        0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4      3        28       93     17.3     15.1      0.1205        0        4        8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2      5        29       97     16.8     15.1      0.1182        4        0       1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0      6        25       83     16.6     14.7      0.1155        4        0       15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8      6        24       83     16.2     14.9      0.1148        4        0       14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2      3        30      100     16.1     15.0      0.1143       13        0       1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6      6        27       90     16.3     14.8      0.1141        4        0       2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#        26       87     15.9     14.3      0.1134        4        0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*        26       87     16.2     14.7      0.1131        0        0       26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      2        27       90     16.4     14.8      0.1112        9        0       17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0      3        27       90     17.1     14.4      0.1111       15        0        3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2        27       90     15.8     14.7      0.1110        7        0       19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4      5        26       87     16.4     14.7      0.1087       10        0       1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6      5        28       93     15.5     14.9      0.1080       10        0        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0      4        27       90     16.0     14.1      0.1067        7        0       1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6      2        29       97     15.4     14.8      0.1066        3        0       11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8      2        28       93     16.3     14.3      0.1063        3        0       1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4      2        26       87     16.1     14.4      0.1054       17        0       25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8      5        27       90     16.3     14.3      0.1050        3        0       2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0      5        27       90     16.0     14.1      0.1027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6      4        27       90     16.6     14.0      0.1006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2      2        27       90     15.9     14.0      0.1001       13        0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2      1        29       97     16.6     13.9      0.0998        0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6      6        27       90     15.0     14.4      0.0994        7        3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4      6        26       90     15.8     14.1      0.0993        3        0       2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2      3        24       80     16.2     13.5      0.0993        5        0       17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6      3        24       80     16.9     13.6      0.0992        0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0      2        26       87     15.0     14.1      0.0976       23        0        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0      6        26       92     15.2     13.8      0.0970       25        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0      2        28       93     15.2     13.7      0.0965       13        0       1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      1        22       73     16.5     13.1      0.095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4      5        28       97     15.3     14.0      0.0954        7        0       11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0      5        24       80     14.0     14.6      0.0952       21        4       23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0      3        28       93     15.6     13.6      0.0948        4        0       15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8      4        27       90     15.9     13.8      0.0941        0        0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2      4        27       90     15.8     13.7      0.093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4      2        25       83     15.0     13.8      0.0922        5        0        8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8      5        28       93     15.3     13.1      0.0892        0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 1        26       87     15.7     13.0      0.0888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2      6        22       73     15.9     13.1      0.0881        3        0       11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      1        26       87     15.7     13.1      0.088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2      6        26       90     14.9     13.3      0.0869       27        4       16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8      3        25       83     15.6     13.0      0.0862        5        0        8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 4        26       90     16.0     13.0      0.085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4      6        26       87     15.2     12.8      0.0851        4        0       1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4      4        29       97     14.6     13.2      0.0823        7        4        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6      2        26       87     15.1     12.9      0.0814        0        5       24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      1        29       97     15.3     12.8      0.0804        3        3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2      5        27       90     14.5     13.1      0.0803        7        3        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0      4        27       90     15.7     12.4      0.0785        0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      1        23       83     15.0     12.5      0.0767        8        0        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8      4        24       80     15.6     12.2      0.0766        5        0        3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0      1        27       90     15.2     11.6      0.0684        0        0       10  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6      1        16       53     13.4     10.6      0.0577       12        0       25       37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9-03-02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 PROVENANCE                 N    SURV      HT     DBH     VOLUME           FORK   BTOP   CRK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SAPPI BULK LOT            27      90    16.3    15.6     0.1236    A        4      0      7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ARACRUZ BULK LOT          26      87    15.9    14.3     0.1132    AB       4      0      4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 xml:space="preserve">999   </w:t>
      </w:r>
      <w:r>
        <w:rPr>
          <w:rFonts w:eastAsia="MS Mincho;ＭＳ 明朝" w:cs="LinePrinter" w:ascii="LinePrinter" w:hAnsi="LinePrinter"/>
        </w:rPr>
        <w:t xml:space="preserve">E. UROGRANDIS LA CASCADA  </w:t>
      </w:r>
      <w:r>
        <w:rPr>
          <w:rFonts w:cs="LinePrinter" w:ascii="LinePrinter" w:hAnsi="LinePrinter"/>
        </w:rPr>
        <w:t>26      87    16.2    14.7     0.1130    AB       0      0     27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MUDA                     244      90    16.7    14.4     0.1107    AB       8      0     10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JONTONA                  270      90    15.6    14.3     0.1023     BC      6      1     11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LABALEKAN                252      86    15.7    14.1     0.1023     BC      9      1     12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PADEKLUWA                269      90    15.6    14.2     0.1011     BC      9      0     13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LAMALOTA                 214      90    15.8    13.3     0.0899      CD     3      0      5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DOKEN                    198      83    15.5    12.7     0.0832       D     3      1      7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1447      88    15.8    13.9     0.0991             7      1     10     1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1999-03-04T10:42:00Z</cp:lastPrinted>
  <dcterms:modified xsi:type="dcterms:W3CDTF">2002-01-15T19:04:00Z</dcterms:modified>
  <cp:revision>17</cp:revision>
  <dc:subject/>
  <dc:title>33-02-01A</dc:title>
</cp:coreProperties>
</file>