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03-01F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03-01F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VENEZUE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Productora Lote 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º  20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9º  21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Doken  (Adonara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1  3  5  7  9  11  13  15  17  1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adekluwa  (Lomblen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 23  25  27  29  31  33  35  37  3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uda  (Adonara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 43  45  47  49  51  53  55  57  5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amalota  (Adonara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 63  65  67  69  71  73  75  77  7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Jontona  (Lomblen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  83  85  87  89  91  93  95  97  9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abalekan  (Lomblen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1  103  105  107  109  111  113  115  117  11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acruz bulk lot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V Clone 138,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 bulk lot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, La Cascada bulk lot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4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     0.0263              2.42          0.08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5            0.0500              2.54          0.05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0            0.0547              1.36          0.140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54            0.1803              1.66          0.00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14            0.4343              1.09          0.2107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793            1.4785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090            2.2346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03-01F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  <w:u w:val="single"/>
        </w:rPr>
        <w:t>FAMILY    PROV       N     SURV       HT      DBH      VOLUME      FORK     CRK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997      *        12       40     18.4     15.9      0.1575        5       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29      2         7       23     18.4     16.6      0.1537        0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53      3        13       43     15.8     15.0      0.1184       14 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43      3        19       63     17.6     14.5      0.1156       17       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996      #        19       63     16.6     14.7      0.1148       21 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998      #         6       20     17.6     14.5      0.1141        0  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77      4        17       57     16.8     14.5      0.1118       10 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05      6        22       73     16.7     14.6      0.1101       15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37      2        20       67     16.9     14.4      0.1084        9 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31      2        14       47     16.4     14.5      0.1065        7  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35      2        20       67     16.1     14.2      0.1058       11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47      3        20       69     16.3     14.0      0.1048       17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59      3        16       53     15.9     14.0      0.1046       22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57      3        22       73     15.9     13.8      0.1027       19 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17      6        17       57     17.0     13.7      0.1011        5       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41      3        25       83     15.8     13.8      0.1010       15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      1        20       67     15.2     13.9      0.0999       12 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19      6        18       60     16.1     13.6      0.0997        0 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3      5        22       73     15.2     14.0      0.0994       19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07      6        21       70     16.3     13.9      0.0986       28 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73      4        24       80     16.0     13.7      0.0983        8 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995      *        21       70     16.1     13.5      0.0982        8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01      6        18       62     16.4     13.5      0.0978       17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11      6        17       57     15.7     13.8      0.0964       13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79      4        22       73     15.7     13.9      0.0958       16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49      3        23       77     15.6     13.6      0.0955       24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7      1        18       60     16.9     13.5      0.0951        5 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21      2        14       49     15.4     13.5      0.0951       35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61      4        24       80     15.9     13.8      0.0948        7 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09      6        18       60     15.4     13.3      0.0925       14 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1      1        28       93     15.7     13.4      0.0908        4 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85      5        21       70     15.7     13.3      0.0899       20 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3      1        20       67     15.4     13.3      0.0891        4       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23      2        19       63     15.3     13.0      0.0874       30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51      3        17       57     15.5     13.3      0.0870        5 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7      5        18       60     15.5     13.2      0.0869       10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75      4        26       87     15.6     13.1      0.0866       20 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11      1        21       70     15.2     13.4      0.0861        4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13      6        15       50     16.5     12.6      0.0849       20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83      5        23       77     16.0     12.8      0.0829       17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81      5        20       67     14.6     13.0      0.0803       32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17      1        16       53     14.9     12.8      0.0799        7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19      1        22       77     14.5     13.3      0.0796       11 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27      2        17       57     14.9     12.6      0.0794       17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5      1        12       40     14.8     12.6      0.0782       23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15      6        22       75     14.5     12.4      0.0778       26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103      6        16       53     13.9     12.7      0.0775       29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63      4        21       70     15.3     12.5      0.0760        4       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13      1        13       43     15.2     11.9      0.0760        0 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55      3        22       73     13.9     12.8      0.0756       35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15      1        12       41     14.4     12.9      0.0752       20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71      4        13       43     14.2     12.6      0.0740       10 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25      2        15       50     14.7     12.3      0.0731       38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67      4        16       53     15.0     12.0      0.0730        0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33      2        15       50     14.3     12.6      0.0726       26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87      5        11       37     14.0     12.6      0.0713       30 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69      4        20       67     14.4     12.6      0.0712        5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45      3        16       53     13.4     12.2      0.0707       2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89      5        15       50     13.8     12.3      0.0691       47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5      5        15       55     13.2     12.7      0.0663       35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1      5        16       53     13.9     11.9      0.0658       15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39      2        17       57     13.5     11.8      0.0642       64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      5        16       53     12.6     12.4      0.0631       62       1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65      4        14       47     14.0     11.3      0.0563        0       3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9-03-01F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  <w:u w:val="single"/>
        </w:rPr>
        <w:t>PROV    PROVENANCE        N     SURV       HT      DBH      VOLUME                  FORK     CRK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 xml:space="preserve">997    </w:t>
      </w:r>
      <w:r>
        <w:rPr>
          <w:rFonts w:eastAsia="MS Mincho;ＭＳ 明朝" w:cs="LinePrinter" w:ascii="LinePrinter" w:hAnsi="LinePrinter"/>
        </w:rPr>
        <w:t xml:space="preserve">CLONE 138        </w:t>
      </w:r>
      <w:r>
        <w:rPr>
          <w:rFonts w:cs="LinePrinter" w:ascii="LinePrinter" w:hAnsi="LinePrinter"/>
        </w:rPr>
        <w:t>12       40     18.6     16.0      0.1600     A              8       5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 xml:space="preserve">996    </w:t>
      </w:r>
      <w:r>
        <w:rPr>
          <w:rFonts w:eastAsia="MS Mincho;ＭＳ 明朝" w:cs="LinePrinter" w:ascii="LinePrinter" w:hAnsi="LinePrinter"/>
        </w:rPr>
        <w:t xml:space="preserve">SAPPI BULK       </w:t>
      </w:r>
      <w:r>
        <w:rPr>
          <w:rFonts w:cs="LinePrinter" w:ascii="LinePrinter" w:hAnsi="LinePrinter"/>
        </w:rPr>
        <w:t>19       63     16.7     14.8      0.1163      B            16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8    ARACRUZ BULK      6       20     17.6     14.5      0.1133      BC            0       6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5    LA CASCADA BULK</w:t>
      </w:r>
      <w:r>
        <w:rPr>
          <w:rFonts w:eastAsia="MS Mincho;ＭＳ 明朝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21       70     16.2     13.6      0.0989      BCD          10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3    MUDA            193       65     15.6     13.7      0.0973      BCD          20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6    LABALEKAN       184       62     15.8     13.4      0.0939      BCD          17 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2    PADEKLUWA       158       53     15.4     13.4      0.0913       CD          25 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1    DOKEN           182       61     15.3     13.2      0.0866        D           8 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4    LAMALOTA        197       66     15.4     13.1      0.0852        D          10       4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5    JONTONA         177       59     14.6     12.9      0.0792        D          27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OVERALL        1091       61     15.4     13.3      0.0890                   18       38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Grad Student 3</cp:lastModifiedBy>
  <cp:lastPrinted>1999-03-04T10:42:00Z</cp:lastPrinted>
  <dcterms:modified xsi:type="dcterms:W3CDTF">2002-01-15T19:04:00Z</dcterms:modified>
  <cp:revision>17</cp:revision>
  <dc:subject/>
  <dc:title>33-02-01A</dc:title>
</cp:coreProperties>
</file>