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7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7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El Guine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2°  29.08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76°  46.48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6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2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8  300  302  304  306  308  310  312  314  316  318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2  324  326  328  330  332  334  336 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2  344  346  348  350  352  354  356  358  3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2  364  366  368  370  372  374  376  378  380  382  384  386 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0  392  394  396  398  402  404  406  408  412  416  418  420  4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4  426  432  438  44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Arcadia,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,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</w:t>
            </w:r>
            <w:r>
              <w:rPr>
                <w:b w:val="false"/>
                <w:i w:val="false"/>
              </w:rPr>
              <w:t xml:space="preserve"> </w:t>
            </w:r>
            <w:r>
              <w:rPr/>
              <w:t>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,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aususu, 9010, Timor Island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dekluwa, 9009, Lembata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, 9011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24.32              1.38          0.27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128.56              4.52          0.00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94.36              7.9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8            91.47              2.6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32           138.45              1.7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72           528.7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91          1011.7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7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1440" w:firstLine="720"/>
        <w:rPr/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FAMILY    PROV       N     SURV       HT      DBH     FORK</w:t>
      </w:r>
      <w:r>
        <w:rPr>
          <w:rFonts w:cs="LinePrinter" w:ascii="LinePrinter" w:hAnsi="LinePrinter"/>
        </w:rPr>
        <w:t xml:space="preserve">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6      20       29       97      3.1      2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 *       30      100      2.8      2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0      20       30      100      2.7      2.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0      17       30      100      2.7      1.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6      20       30      100      2.7      2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6      18       29       97      2.6      1.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6      20       29       97      2.6      1.9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4      20       30      100      2.6      1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4      18       30      100      2.5      1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6      17       30      100      2.4      1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0      20       30      100      2.4      1.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2      18       30      100      2.4      1.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4      18       29       97      2.4      1.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8      17       30      100      2.3      1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4      17       30      100      2.3      1.4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8      20       30      100      2.3      1.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4       #       30      100      2.2      1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2      20       29       97      2.2      1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0      17       30      100      2.2      1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0      18       30      100      2.2      1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0      17       30      100      2.2      1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2      22       30      100      2.2      1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4      21       30      100      2.1      1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2      18       30      100      2.1      1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2      19       30      100      2.1      1.1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8      17       30      100      2.1      1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8      18       29       97      2.1      1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4      19       28       93      2.1      1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0      19       30      100      2.1      1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2      20       28       93      2.1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4      20       30      100      2.1      1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2      19       30      100      2.1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8      17       29       97      2.1      1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4      20       29       97      2.1      1.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 *       29       97      2.1      1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0      18       30      100      2.1      1.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8      20       29       97      2.1      1.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 #       29       97      2.1      1.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2      20       29       97      2.0      1.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6      18       30      100      2.0      0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2      17       30      100      2.0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6      17       29       97      2.0      1.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8      20       29       97      2.0      0.8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4      17       30      100      2.0      0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2      17       30      100      1.9      1.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2      22       29       97      1.9      1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8      19       30      100      1.9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0      19       29       97      1.9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8      19       29       97      1.9      1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6      22       29       97      1.8      0.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8      21       30      100      1.8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4      19       30      100      1.8      0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 #       30      100      1.8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8      22       28       93      1.8      0.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4      21       29       97      1.7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6      19       30      100      1.7      0.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6      19       30      100      1.7      0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2      21       30      100      1.7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6      21       30      100      1.7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0      21       30      100      1.7      0.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4      22       29       97      1.6      0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8      21       29       97      1.6      0.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8      21       30      100      1.6      0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 #       29       97      1.6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6      21       29       97      1.6      0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2      21       30      100      1.6      0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0      21       30      100      1.6      0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6      21       29       97      1.6      0.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2      21       30      100      1.5      0.4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92      21       29       97      1.4      0.2        0</w:t>
      </w:r>
      <w:r>
        <w:br w:type="page"/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-02-07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hanging="0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  PROVENANCE                  N     SURV       HT                    DBH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8    E. EUROGRANDIS LA CASCADA   30      100      2.8     A              2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20    HOKENG                     411       98      2.4      B             1.5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18    LERE-BAUKRENGET            267       99      2.3      BC            1.4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4    LA CASCADA 9011             30      100      2.2      BCD           1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17    ILE NGGELE                 358       99      2.2      BCD           1.3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9    E. GRANDIS LA ARCADIA       29       97      2.1       CDE          1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5    PADEKLUWA 9009              29       97      2.1        DEF         1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19    KILAWAIR                   296       99      1.9         EFG        0.9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22    LELOBOKO                   145       97      1.9          FGH       0.9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7    EMBRAPA 9008                30      100      1.8           GHI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21    LELOBATAN                  415       99      1.7            HI      0.6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>996    NAUSUSU 9010                29       97      1.6             I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OVERALL                   1892       99      2.1                    1.1        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09-21T12:21:00Z</cp:lastPrinted>
  <dcterms:modified xsi:type="dcterms:W3CDTF">2002-01-15T18:41:00Z</dcterms:modified>
  <cp:revision>22</cp:revision>
  <dc:subject/>
  <dc:title>33-02-01A</dc:title>
</cp:coreProperties>
</file>