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6A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6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tanc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34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28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lobatang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 204  206  208  210  21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inang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 220  222  224  226  228  230  232  234  23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ui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8  240  242  244  246  248  250  252  254  25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ntu Mas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8  260  262  264  266  268  270  272  274  27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takika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8  280  282  284  286  288  290  292  294  29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Arcadi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oken, fam  #11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MBRAPA lot #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Suiza clone 2401, SCC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4            0.0019             11.2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4            0.0002              0.96          0.43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6            0.0007              6.8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41            0.0004              1.60          0.0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64            0.0011              2.22          0.0001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006            0.0030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235            0.0077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2-06A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      VOLUME      FORK     BTOP     ADOM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9       *       27       93      5.0      4.7      0.0049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8       *       28       93      5.4      5.0      0.0049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72      15       28       97      4.9      4.8      0.0047       23        0       23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74      15       28       93      4.8      4.8      0.0045       13        0       1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5       *       29      100      5.7      4.3      0.0043        4        0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76      15       26       87      4.7      4.4      0.0040        7        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62      15       25       87      5.0      4.7      0.0039       17        0       1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6       #       27       90      4.8      4.6      0.0037        7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90      16       29       97      4.6      4.5      0.0036        8        0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34      13       29      100      4.5      4.4      0.0034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38      14       30      100      4.6      4.3      0.0034        7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66      15       29       97      4.5      4.3      0.0033        4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32      13       29       97      4.4      4.3      0.0031       10        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36      13       30      100      4.6      4.4      0.0030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28      13       26       87      4.2      4.0      0.0030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52      14       27       90      4.3      4.2      0.0030        4        0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2      11       29       97      4.1      4.4      0.0030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30      13       30      100      4.6      4.0      0.0030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70      15       30      100      4.5      4.1      0.0029       23        0       27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64      15       29       97      4.2      3.9      0.0029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68      15       27       93      4.2      4.1      0.0028       17        0       1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0      11       29      100      3.7      4.3      0.0028        3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7       #       28       97      4.4      4.1      0.0027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78      16       28       93      4.3      4.1      0.0027       10        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84      16       28       93      4.3      3.9      0.0026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82      16       29       97      4.1      4.1      0.0026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8      13       27       90      4.1      3.7      0.0025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80      16       30      100      3.9      3.8      0.0025        7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44      14       27       93      3.9      3.9      0.0025        4        0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58      15       30      100      4.2      3.9      0.0024       23        0       23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20      13       28       97      4.0      3.9      0.0024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22      13       28       93      3.9      3.8      0.0023       15        0       15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88      16       28      100      4.1      3.7      0.0023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92      16       28       97      3.9      3.8      0.0023       11        0       14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24      13       26       87      4.3      3.7      0.0023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40      14       29       97      4.1      3.7      0.0023        4        0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42      14       29       97      3.4      3.5      0.0022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46      14       26       90      3.6      3.4      0.0022        8        0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2      11       28       93      3.9      3.8      0.0021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94      16       27       90      3.9      3.8      0.0021        7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50      14       29       97      3.9      3.5      0.0021        3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54      14       26       90      3.9      3.4      0.0020        8        0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6      11       25       83      3.5      3.6      0.0019       10        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96      16       29       97      3.7      3.7      0.0019        3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26      13       28       97      3.9      3.3      0.0019        3        3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56      14       28       93      3.6      3.3      0.0018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4      11       30      100      3.3      3.5      0.0018        7        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86      16       29       97      3.6      3.4      0.0018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8      11       27       93      3.3      3.5      0.0016        7        0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48      14       28       93      3.5      3.0      0.0016        0        0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260      15       28       93      3.4      3.1      0.0016       15        3       22       25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PROV  PROVENANCE                 N   SURV     HT    DBH    VOLUME              FORK   BTOP   ADOM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9  E. GRANDIS ARCADIA        27     93    5.1    4.7    0.0050   A            4      0      4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8  E. UROGRANDIS CASCADA     28     93    5.3    5.0    0.0048   AB           0      0      0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5  E. GRANDIS LA SUIZA 2401  29    100    5.7    4.3    0.0042    BC          3      0      3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6  EMBRAPA #9008             27     90    4.8    4.7    0.0038     CD         7      0      7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5  PINTU MAS                280     94    4.4    4.3    0.0034      DE       15      0     17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7  DOKEN FAM #11             28     97    4.4    4.1    0.0029       EF       0      0      0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3  MAINANG                  281     95    4.3    4.0    0.0027       EF       4      0      4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6  WATAKIKA                 285     96    4.0    3.9    0.0025        F       6      0      7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4  APUI                     279     94    3.9    3.6    0.0023        F       4      0      5      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11  LELOBATANG               168     94    3.6    3.9    0.0023        F       5      0      7      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OVERALL                 1293     95    4.1    3.9    0.0027                7      0      8      8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20:50:00Z</dcterms:created>
  <dc:creator>ta</dc:creator>
  <dc:description/>
  <dc:language>en-US</dc:language>
  <cp:lastModifiedBy>Woodbridge</cp:lastModifiedBy>
  <cp:lastPrinted>2001-05-02T18:26:00Z</cp:lastPrinted>
  <dcterms:modified xsi:type="dcterms:W3CDTF">2004-07-09T10:34:00Z</dcterms:modified>
  <cp:revision>20</cp:revision>
  <dc:subject/>
  <dc:title>33-02-01A</dc:title>
</cp:coreProperties>
</file>