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02-05A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02-05A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Estanc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3º 34'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6º 28'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38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1999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inang  (Al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9  221  223  225  227  229  231  233  235  237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pui  (Al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39  241  243  245  247  249  251  253  255  25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intu Mas  (Al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9  261  263  265  267  269  271  273  275  27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atakika  (Al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79  281  283  285  287  289  291  293  295  297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grand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Arcadia, SCC seed orchard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urogrand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Cascada, SCC seed orchard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oken, fam  #11, Indones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MBRAPA lot #9008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grand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Suiza clone 2401, SCC, Colomb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1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                       4            0.0016              3.45          0.008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PROV                      3            0.0001              0.29          0.830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PROV                 12            0.0014              7.70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FAMILY(PROV)             36            0.0010              1.80          0.00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FAMILY(PROV)        144            0.0022              2.03    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  <w:u w:val="single"/>
        </w:rPr>
        <w:t xml:space="preserve">Error                   882            0.0068                                  </w:t>
      </w:r>
      <w:r>
        <w:rPr>
          <w:rFonts w:eastAsia="MS Mincho;ＭＳ 明朝"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Corrected Total        1081            0.0134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9-02-05A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PlainText"/>
        <w:rPr>
          <w:rFonts w:ascii="LinePrinter" w:hAnsi="LinePrinter" w:eastAsia="MS Mincho;ＭＳ 明朝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  <w:u w:val="single"/>
        </w:rPr>
        <w:t>FAMILY    PROV       N     SURV       HT      DBH      VOLUME      FORK     BTOP     ADOM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47      14       30      100      6.3      6.3      0.0081        3        0        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35      13       29       97      6.1      6.4      0.0080        3        0        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29      13       26       87      6.1      6.0      0.0076       12        5       12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55      14       29       97      6.1      6.1      0.0076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79      16       28       93      6.0      6.3      0.0075        3        0        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5       *       24       80      6.9      5.6      0.0071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53      14       28       93      5.9      6.2      0.0069        8        0        8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95      16       30      100      5.8      5.9      0.0069       13        0       13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97      16       27       90      5.7      6.0      0.0067        3        3        3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73      15       26       87      5.5      5.6      0.0066       13        0       13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41      14       29       97      5.4      5.8      0.0065       11        0       11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91      16       26       87      5.8      5.9      0.0065        7        0        7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9       *       26       87      5.4      5.5      0.0065       11        0       11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8       *       22       73      5.4      5.5      0.0065        5        0        5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49      14       30      100      5.8      5.8      0.0063        3        3        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33      13       28       93      5.5      5.8      0.0063        7        0        7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77      15       24       80      5.8      5.8      0.0062       13        0       13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69      15       27       96      5.5      5.6      0.0062       21        7       25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89      16       29       97      5.5      5.6      0.0059        3        3        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93      16       27       90      5.7      5.7      0.0059        3        0        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85      16       26       87      5.5      5.7      0.0059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67      15       24       86      5.4      5.4      0.0057       24        0       24 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57      14       29       97      5.6      5.5      0.0057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7       #       26       87      5.6      5.3      0.0057        3        0        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23      13       28       97      5.2      5.5      0.0056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37      13       23       77      5.2      5.3      0.0056       10        0       1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27      13       28       97      5.4      5.3      0.0056        7        0        7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25      13       28       93      5.1      5.3      0.0055       13        0       13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87      16       29       97      5.3      5.5      0.0054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83      16       27       90      5.4      5.3      0.0054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65      15       24       80      5.5      5.5      0.0054        7        0        7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21      13       27       90      5.3      5.5      0.0054        5        0        5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61      15       29       97      5.3      5.3      0.0052       15        0       15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19      13       24       83      5.5      5.1      0.0052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63      15       24       80      5.4      5.1      0.0051       11        0       11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71      15       29       97      5.5      5.2      0.0051       10        0       1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43      14       25       83      5.3      5.3      0.0050        4        0        4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39      14       29       97      4.9      5.3      0.0050       10        0       1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59      15       28       93      5.4      5.1      0.0050       25        0       25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81      16       30      100      5.0      5.2      0.0049        7        3        7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51      14       29       97      5.3      5.0      0.0048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45      14       28       96      5.1      5.1      0.0046        3        0        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75      15       23       77      4.9      4.6      0.0043        7        0        7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6       #       21       70      4.8      4.5      0.0040        0        0        0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eastAsia="MS Mincho;ＭＳ 明朝" w:cs="LinePrinter" w:ascii="LinePrinter" w:hAnsi="LinePrinter"/>
          <w:u w:val="single"/>
        </w:rPr>
        <w:t>231      13       24       80      4.4      4.2      0.0036        4        0        4        4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u w:val="single"/>
        </w:rPr>
      </w:pPr>
      <w:r>
        <w:rPr>
          <w:rFonts w:eastAsia="MS Mincho;ＭＳ 明朝"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MS Mincho;ＭＳ 明朝" w:cs="LinePrinter" w:ascii="LinePrinter" w:hAnsi="LinePrinter"/>
          <w:u w:val="single"/>
        </w:rPr>
        <w:t>PROV  PROVENANCE                 N   SURV     HT    DBH    VOLUME              FORK   BTOP   ADOM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995  E. GRANDIS LA SUIZA 2401  24     80    6.9    5.6    0.0070   A            0      0      0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998  E. UROGRANDIS CASCADA     22     73    5.4    5.6    0.0066   AB           5      0      5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999  E. GRANDIS ARCADIA        26     87    5.4    5.6    0.0066   AB          12      0     12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14  APUI                     286     96    5.6    5.7    0.0061   AB           4      0      4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16  WATAKIKA                 279     93    5.5    5.7    0.0060   AB           4      1      4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13  MAINANG                  265     89    5.4    5.5    0.0059   AB           6      0      6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997  DOKEN FAM #11             26     87    5.6    5.3    0.0056    B           4      0      4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15  PINTU MAS                258     87    5.4    5.3    0.0055    B          16      1     16     1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eastAsia="MS Mincho;ＭＳ 明朝" w:cs="LinePrinter" w:ascii="LinePrinter" w:hAnsi="LinePrinter"/>
          <w:u w:val="single"/>
        </w:rPr>
        <w:t>996  EMBRAPA #9008             21     70    4.8    4.5    0.0038     C          0      0      0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OVERALL                 1088     91    5.5    5.5    0.0059                7      1      7      7</w:t>
      </w:r>
    </w:p>
    <w:p>
      <w:pPr>
        <w:pStyle w:val="PlainText"/>
        <w:jc w:val="center"/>
        <w:rPr>
          <w:rFonts w:ascii="LinePrinter" w:hAnsi="LinePrinter" w:eastAsia="MS Mincho;ＭＳ 明朝" w:cs="LinePrinter"/>
          <w:sz w:val="17"/>
        </w:rPr>
      </w:pPr>
      <w:r>
        <w:rPr>
          <w:rFonts w:eastAsia="MS Mincho;ＭＳ 明朝"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20:40:00Z</dcterms:created>
  <dc:creator>ta</dc:creator>
  <dc:description/>
  <dc:language>en-US</dc:language>
  <cp:lastModifiedBy>Woodbridge</cp:lastModifiedBy>
  <cp:lastPrinted>2004-07-09T06:32:00Z</cp:lastPrinted>
  <dcterms:modified xsi:type="dcterms:W3CDTF">2004-07-09T10:32:00Z</dcterms:modified>
  <cp:revision>14</cp:revision>
  <dc:subject/>
  <dc:title>33-02-01A</dc:title>
</cp:coreProperties>
</file>