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5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5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05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39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 221  223  225  227  229  231  233  235  23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5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7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9  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, fam  #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#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clone 2401, SCC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36              9.4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     0.0012              2.86          0.03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2            0.0011              1.88          0.03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6            0.0036              1.94          0.00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44            0.0075              1.75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851            0.0254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050            0.0428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5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9      15       29      100      6.9      8.0      0.0151       42        0        0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9      15       26       93      7.1      8.1      0.0146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3      13       28       97      6.6      7.2      0.0117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1      13       27      100      6.1      7.3      0.0117       19       11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1      15       30      100      6.7      7.3      0.0115       13        3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30      100      6.7      7.0      0.011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1      14       27       90      6.2      7.1      0.0109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7      13       29       97      6.8      6.8      0.0108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5      15       29       97      6.2      6.9      0.0106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9      16       25       83      6.1      6.7      0.0104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3      15       29      100      6.4      7.1      0.0102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5      13       25       83      6.6      6.7      0.0101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5      15       25       93      5.8      6.8      0.0100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1      15       27       93      6.2      6.9      0.0099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5      16       24       90      6.1      6.6      0.0098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1      16       27       93      5.8      6.9      0.0095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#       24       83      6.0      6.5      0.0095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7      14       26       87      6.1      6.3      0.0095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9      13       25       83      6.3      6.5      0.0094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3      14       26       89      6.2      6.7      0.0094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3      13       24       83      5.8      6.2      0.0092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1      13       28       97      5.5      6.2      0.0091       11        0        4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9      16       23       77      6.0      6.6      0.0088        5        5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29       97      6.1      6.7      0.008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24       80      6.2      6.4      0.0086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7      14       25       87      6.1      6.5      0.0086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3      15       28       97      5.6      6.4      0.0086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7      13       26       87      5.7      6.0      0.0085        4        4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28       93      6.9      5.8      0.0085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7      15       28       97      5.7      6.2      0.0081       27        3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5      14       28       93      5.8      6.0      0.0079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1      14       29       97      5.7      6.3      0.0079        7       11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9      14       27       93      5.3      6.3      0.007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7      15       24       83      5.7      6.2      0.0075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5      16       25       90      5.5      6.1      0.007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1      16       25       87      5.3      5.9      0.0070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9      13       29       97      5.9      5.5      0.0069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7      16       24       83      5.4      6.0      0.0069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9      14       22       79      5.3      6.2      0.0069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7      16       28       93      5.3      5.8      0.0067        7        3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3      16       22       73      5.2      5.8      0.0066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5      14       29       97      4.9      5.4      0.0061       10        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3      14       27       90      5.2      5.3      0.006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5      13       26       87      5.1      5.2      0.0055       16        0        4       16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83      16       27       90      4.9      5.4      0.0052       15        0        0       1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 N   SURV     HT    DBH    VOLUME              FORK   BTOP   ADOM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E. GRANDIS ARCADIA         30    100    6.7    7.0    0.0113   A  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5  PINTU MAS                 275     95    6.2    7.0    0.0106   AB          21      1      0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EMBRAPA #9008              24     83    6.0    6.5    0.0096   ABC          4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3  MAINANG                   267     91    6.0    6.3    0.0092   ABC         12      1      1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DOKEN FAM #11              24     80    6.2    6.5    0.0088    BC          4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E. UROGRANDIS CASCADA      29     97    6.1    6.7    0.0088    BC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CONTROL 995                28     93    6.9    5.8    0.0086    BC         11      0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4  APUI                      266     90    5.7    6.2    0.0081     C          9      2      0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6  E. GRANDIS LA SUIZA 2401  250     86    5.5    6.2    0.0078     C          7      1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 1058     90    5.9    6.4    0.0090               12      1      0     14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20:45:00Z</dcterms:created>
  <dc:creator>ta</dc:creator>
  <dc:description/>
  <dc:language>en-US</dc:language>
  <cp:lastModifiedBy>Woodbridge</cp:lastModifiedBy>
  <cp:lastPrinted>2001-05-08T15:03:00Z</cp:lastPrinted>
  <dcterms:modified xsi:type="dcterms:W3CDTF">2004-07-09T10:33:00Z</dcterms:modified>
  <cp:revision>13</cp:revision>
  <dc:subject/>
  <dc:title>33-02-01A</dc:title>
</cp:coreProperties>
</file>