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4A2</w:t>
      </w:r>
    </w:p>
    <w:p>
      <w:pPr>
        <w:pStyle w:val="Heading3"/>
        <w:rPr/>
      </w:pPr>
      <w:r>
        <w:rPr/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4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uacla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31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33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7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124 126 128 130 132 134 136 138 14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2 144 146 148 150 152 154 156 158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164 166 168 170 172 174 176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2 184 186 188 190 192 194 196 198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215 216 2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ken, fam  #11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MBRAPA lot #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 clone 2401, SCC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02              5.17          0.00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     0.0000              0.24          0.91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     0.0002              2.61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8            0.0005              3.1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52            0.0007              1.58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1035            0.0030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49            0.004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2-04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      VOLUME      FORK     BTOP     ADOM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9       *       28       93      5.8      6.3      0.0075       13        0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8       *       30      100      5.1      6.2      0.0064       13        3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5       *       30      100      6.2      5.2      0.0055        3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8       8       29       97      4.9      5.6      0.0050       14        0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7       #       30      100      4.7      5.4      0.0045       10        3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2       7       28       93      4.4      5.4      0.0042       29        0       29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0       8       28       93      4.2      5.2      0.0040       11        0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4      10       28       93      4.4      5.3      0.0039       25        3       35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996       #       27       90      4.1      4.7      0.0039       21        0       21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4      11       30      100      4.4      5.1      0.0038       17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2       8       30      100      4.4      5.2      0.0038       37        0       40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0       7       30      100      4.2      5.2      0.0037        3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8       7       30      100      4.3      5.0      0.0037       23        0       3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6       7       30      100      4.0      5.0      0.0036       20        0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6      10       29       97      4.2      5.0      0.0036       11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2      10       30      100      4.2      4.9      0.0035       20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4      10       30      100      4.4      4.8      0.0035       23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2       8       30      100      4.0      5.1      0.0035       20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6      11       30      100      4.3      4.8      0.0034       10        0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2       7       30      100      4.1      4.8      0.0033       50        0       5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4       9       29       97      4.0      4.8      0.0033       17        7       1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0       8       30      100      4.0      4.8      0.0032       30        0       33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2       9       29       97      3.9      4.8      0.0032       17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8       7       30      100      4.0      4.8      0.0032       20        0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8      10       30      100      4.2      4.7      0.0031       33        0       3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6       9       30      100      3.9      4.7      0.0031       20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6      10       30      100      4.1      4.6      0.0030       27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5      11       30      100      4.1      4.7      0.0030       17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4       9       30      100      3.8      4.6      0.0029       20        0       2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2      10       30      100      4.0      4.7      0.0029       20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6       8       30      100      4.0      4.7      0.0029       27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00      10       30      100      4.0      4.5      0.0029       23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4       8       30      100      3.7      4.6      0.0029       17        0       3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6       9       29       97      4.0      4.5      0.0028       20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0       7       30      100      4.0      4.6      0.0028       47        0       53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0      10       30      100      4.2      4.4      0.0028       17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80       9       30      100      4.1      4.5      0.0028       23        0       2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70       9       30      100      4.1      4.4      0.0027       13        0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8       9       30      100      4.0      4.5      0.0027        7        0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6       8       29       97      3.4      4.0      0.0026       27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24       7       29       97      3.9      4.2      0.0025       25        0       25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54       8       30      100      3.5      4.5      0.0024        7        0       2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217      11       30      100      3.5      4.5      0.0023       27        0       3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36       7       30      100      3.7      4.0      0.0020       37        0       3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48       8       30      100      3.2      4.1      0.0020       27        0       40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98      10       27       90      3.6      3.8      0.0019       14        0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ＭＳ 明朝" w:cs="LinePrinter" w:ascii="LinePrinter" w:hAnsi="LinePrinter"/>
        </w:rPr>
        <w:t>162       9       30      100      3.3      3.9      0.0017       20        0       33       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34       7       30      100      3.4      3.6      0.0015       37        0       40       40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PROV  PROVENANCE                 N   SURV     HT    DBH    VOLUME              FORK   BTOP   ADOM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E. GRANDIS ARCADIA        28     93    5.8    6.3    0.0075   A           11      0     14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E. UROGRANDIS CASCADA     30    100    5.1    6.2    0.0064    B          13      3     17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5  E. GRANDIS LA SUIZA 2401  30    100    6.2    5.2    0.0055     C          3      0      3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DOKEN FAM #11             30    100    4.7    5.4    0.0045      D        10      3     1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EMBRAPA #9008             27     90    4.1    4.7    0.0039       E       22      0     22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8  MOLLO                    296     99    3.9    4.8    0.0032        F      22      0     28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  LELOBATANG               120    100    4.1    4.8    0.0031        F      18      0     19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  TUNE                     294     98    4.1    4.7    0.0031        F      21      0     24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7  NAUSUSU                  297     99    4.0    4.6    0.0030        F      29      0     31     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9  TUTEM                    267     99    3.9    4.5    0.0028        F      18      1     21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MS Mincho;ＭＳ 明朝" w:cs="LinePrinter" w:ascii="LinePrinter" w:hAnsi="LinePrinter"/>
        </w:rPr>
        <w:t>OVERALL                 1274     99    4.0    4.7    0.0031               22      0     25     2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17:00Z</dcterms:created>
  <dc:creator>ta</dc:creator>
  <dc:description/>
  <dc:language>en-US</dc:language>
  <cp:lastModifiedBy>Woodbridge</cp:lastModifiedBy>
  <cp:lastPrinted>2001-05-02T13:41:00Z</cp:lastPrinted>
  <dcterms:modified xsi:type="dcterms:W3CDTF">2004-07-09T10:27:00Z</dcterms:modified>
  <cp:revision>18</cp:revision>
  <dc:subject/>
  <dc:title>33-02-01A</dc:title>
</cp:coreProperties>
</file>