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8-26-06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-26-06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seudostrob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183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erto el Espej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4  255  259  2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ateo Río Hond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300  3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atzing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4  345  349  3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iguel Tenang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1  362  3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icab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4  407  408  409  410  411  412  41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SPA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1 seed orchard, lot 8287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 561, 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cualtipán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 lot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         TYPE III SS                          F-VALUE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29.66              3.04           0.01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114.39             15.91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2            44.35              2.50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17            18.18              1.93           0.01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31            74.96              1.49           0.001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599           230.37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 791           549.2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8-26-06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  <w:u w:val="single"/>
        </w:rPr>
        <w:t>FAMILY    PROV       N     SURV       HT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2      *        51       94      5.1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6      *        50       93      4.7       1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5      *        40       74      4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8      *        54      100      4.6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7      *        49       91      4.5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4      *        43       80      4.3       12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9      *        54      100      3.6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79      7        49       91      3.0       1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62      7        49       91      2.9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61      7        48       89      2.9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3      *        43       80      2.8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10      9        39       72      2.3       1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13      9        41       76      2.3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59      2        39       72      2.2        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09      9        38       70      2.2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45      6        33       61      2.2        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07      9        37       69      2.1       21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08      9        43       80      2.1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55      2        36       67      2.1       1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60      2        37       69      2.1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19      4        30       56      2.0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12      9        42       78      2.0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04      9        41       76      2.0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54      2        39       72      1.9        7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11      9        35       65      1.8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44      6        24       44      1.7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49      6        25       46      1.6        5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00      4        18       33      1.6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91      4        13       24      1.5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  <w:u w:val="single"/>
        </w:rPr>
        <w:t>357      6        36       67      1.4        4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PROV    PROVENANCE                N     SURV       HT                  FORK    BTOP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2    P. GREGGII EL MADROÑO    51       94      5.1     A      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P. PATULA S AFRICA       50       93      4.7      B            1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P. PATULA ZACUALTIPAN    40       74      4.7      B     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P. ELLIOTTII SPA         54      100      4.6      B     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P. TAEDA F1 8287         49       91      4.6      BC    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  P. PATULA P DE MONROY    43       80      4.3       C           14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P. TAEDA SPA             54      100      3.6        D           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  SAN MIGUEL TENANGO      146       90      3.0         E  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3    P. GREGGII LA TAPONA     43       80      2.9         E          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    PASICAB                 316       73      2.1          F         7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    PUERTO EL ESPEJO        151       70      2.1          F         9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    SAN MATEO RÍO HONDO      61       38      1.8           G        8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  <w:u w:val="single"/>
        </w:rPr>
        <w:t>6    ECATZINGO               118       55      1.8           G        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OVERALL                 792       67      2.2                    7        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sectPr>
      <w:footerReference w:type="default" r:id="rId2"/>
      <w:type w:val="nextPage"/>
      <w:pgSz w:w="12240" w:h="15840"/>
      <w:pgMar w:left="540" w:right="63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29:00Z</dcterms:created>
  <dc:creator>ta</dc:creator>
  <dc:description/>
  <dc:language>en-US</dc:language>
  <cp:lastModifiedBy>Lab Manager</cp:lastModifiedBy>
  <cp:lastPrinted>2001-12-19T11:15:00Z</cp:lastPrinted>
  <dcterms:modified xsi:type="dcterms:W3CDTF">2014-01-21T19:29:00Z</dcterms:modified>
  <cp:revision>2</cp:revision>
  <dc:subject/>
  <dc:title>33-02-01A</dc:title>
</cp:coreProperties>
</file>