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8-18-16F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-18-16F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seudostrobu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ilbo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º  14’ 51”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º  56’ 27”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4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32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95"/>
        <w:gridCol w:w="4275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a Animas, Veracruz, Mexico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452  453  455  458  460  461  46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a Lagunita, Nuevo León, Mexico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65  469  471  472  473  474  475  478  4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urbide, Nuevo León, Mexico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84  487  490  492  496  49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2</w:t>
            </w:r>
            <w:r>
              <w:rPr>
                <w:vertAlign w:val="superscript"/>
              </w:rPr>
              <w:t>nd</w:t>
            </w:r>
            <w:r>
              <w:rPr/>
              <w:t xml:space="preserve"> Gen ‘A’ M5067 (561)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Routine M8071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1</w:t>
            </w:r>
            <w:r>
              <w:rPr>
                <w:vertAlign w:val="superscript"/>
              </w:rPr>
              <w:t>st</w:t>
            </w:r>
            <w:r>
              <w:rPr/>
              <w:t xml:space="preserve"> Gen CSO ‘O’ M8121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2</w:t>
            </w:r>
            <w:r>
              <w:rPr>
                <w:vertAlign w:val="superscript"/>
              </w:rPr>
              <w:t>nd</w:t>
            </w:r>
            <w:r>
              <w:rPr/>
              <w:t xml:space="preserve"> Gen CSO ‘O’ M7375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1</w:t>
            </w:r>
            <w:r>
              <w:rPr>
                <w:vertAlign w:val="superscript"/>
              </w:rPr>
              <w:t>st</w:t>
            </w:r>
            <w:r>
              <w:rPr/>
              <w:t xml:space="preserve"> Gen CSO ‘O’ M8122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seudostrobus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C plus tree mix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seudostrobus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plus tree mix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seudostrobus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Mateo Rio Hondo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greggii  </w:t>
            </w:r>
            <w:r>
              <w:rPr>
                <w:b/>
              </w:rPr>
              <w:t xml:space="preserve">var. </w:t>
            </w:r>
            <w:r>
              <w:rPr>
                <w:b/>
                <w:i/>
              </w:rPr>
              <w:t>gregg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enfor La Tapona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greggii  </w:t>
            </w:r>
            <w:r>
              <w:rPr>
                <w:b/>
              </w:rPr>
              <w:t>var.</w:t>
            </w:r>
            <w:r>
              <w:rPr>
                <w:b/>
                <w:i/>
              </w:rPr>
              <w:t xml:space="preserve"> australis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enfor El Madroño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seudostrobus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lection 12  16  37  40  43  45  61  63  64  67  69  70  7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  <w:u w:val="single"/>
        </w:rPr>
        <w:t>REP    PLANTED    SURVIVED 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270         264  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264         261     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240         230  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      240         218              91</w:t>
      </w:r>
    </w:p>
    <w:p>
      <w:pPr>
        <w:pStyle w:val="PlainText"/>
        <w:rPr>
          <w:rFonts w:ascii="LinePrinter" w:hAnsi="LinePrinter" w:cs="LinePrinter"/>
          <w:sz w:val="16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5      240         220              92</w:t>
      </w:r>
    </w:p>
    <w:p>
      <w:pPr>
        <w:pStyle w:val="PlainText"/>
        <w:jc w:val="right"/>
        <w:rPr>
          <w:rFonts w:ascii="LinePrinter" w:hAnsi="LinePrinter" w:cs="LinePrinter"/>
          <w:sz w:val="16"/>
          <w:u w:val="single"/>
        </w:rPr>
      </w:pPr>
      <w:r>
        <w:rPr>
          <w:rFonts w:cs="LinePrinter" w:ascii="LinePrinter" w:hAnsi="LinePrinter"/>
          <w:sz w:val="16"/>
          <w:u w:val="single"/>
        </w:rPr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8-18-16F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 PROV      PLANTED    SURVIVED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52        12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53        12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60        12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62        12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69        13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74        13           6           6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75        13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87        14          12          1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92        14          12          1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96        14          12          1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97        14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1         -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3         -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7         -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0         *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2         *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4         *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55        12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58        12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61        12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65        13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71        13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80        13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2         -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0         -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5         -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0         -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4         -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1         *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3         *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6         #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84        14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6         -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1         #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5         *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90        14          12          11    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78        13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3         -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4         -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73        13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9         -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72        13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7         -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4         *          30          25            83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905         #          30          24            8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  <w:u w:val="single"/>
        </w:rPr>
        <w:t>PROV    PROVENANCE           PLANTED      SURVIVED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0    P. PATULA F2 M5067      30            30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2    P. PATULA F1 M8121      30            30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4    P. GREGGI F1 M8122      30            30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2    LA ANIMAS              210           207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4    INTURBIDE              108           105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1    P. PATULA ROUTINE M8071 30            29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3    P. PATULA F2 M7375      30            29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6    MONDI PLUS TREE MIX     30            29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-    MONDI SELECT 13 FAMS   390           368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3    LA LAGUNITA            246           231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11    SAN MATEO RIO HONDO     30            28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15    P. GREGGI EL MADRONO    30            28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14    P. GREGGI LA TAPONA     30            25        83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05    FRC PLUS TREE MIX       30            24        80</w:t>
      </w:r>
    </w:p>
    <w:p>
      <w:pPr>
        <w:pStyle w:val="PlainText"/>
        <w:rPr>
          <w:rFonts w:ascii="LinePrinter" w:hAnsi="LinePrinter" w:cs="LinePrinter"/>
          <w:b/>
          <w:b/>
          <w:sz w:val="16"/>
          <w:u w:val="single"/>
        </w:rPr>
      </w:pPr>
      <w:r>
        <w:rPr>
          <w:rFonts w:cs="LinePrinter" w:ascii="LinePrinter" w:hAnsi="LinePrinter"/>
          <w:b/>
          <w:sz w:val="16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7:23:00Z</dcterms:created>
  <dc:creator>ta</dc:creator>
  <dc:description/>
  <dc:language>en-US</dc:language>
  <cp:lastModifiedBy>Woodbridge</cp:lastModifiedBy>
  <cp:lastPrinted>1997-09-11T12:30:00Z</cp:lastPrinted>
  <dcterms:modified xsi:type="dcterms:W3CDTF">2001-10-09T17:36:00Z</dcterms:modified>
  <cp:revision>12</cp:revision>
  <dc:subject/>
  <dc:title>33-02-01A</dc:title>
</cp:coreProperties>
</file>