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8-18-13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-18-13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inus pseudostrobu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ew Scotlan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º  17’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º  40’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8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67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as Espinas, Michoacán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323  324  328  329  330  331  332  333  336  338  339  3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atzingo, México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342  345  346  351  353  354  355  356  357  358  359  3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Miguel Tenango, Puebla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61  362  365  366  368  374  377  37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ngo, Hidalgo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4  387  389  394  39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icab, Chimaltenango, Guatemal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1  403  404  405  410  411  412  413  414  415  416  418  419  420  421  423  42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2nd Gen ‘A’ M5067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Routine M807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1st Gen ‘O’ M812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2nd Gen ‘O’ M7375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Pinus greggii  </w:t>
            </w:r>
            <w:r>
              <w:rPr>
                <w:b/>
                <w:bCs/>
              </w:rPr>
              <w:t>var.</w:t>
            </w:r>
            <w:r>
              <w:rPr>
                <w:b/>
                <w:bCs/>
                <w:i/>
              </w:rPr>
              <w:t xml:space="preserve"> australi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1st Gen ‘O’ M8122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inus pseudostrobu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plus tree mix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inus pseudostrobu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ondi plus tree mix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acualtipán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trero de Monroy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Pinus greggii  </w:t>
            </w:r>
            <w:r>
              <w:rPr>
                <w:b/>
                <w:bCs/>
              </w:rPr>
              <w:t xml:space="preserve">var. </w:t>
            </w:r>
            <w:r>
              <w:rPr>
                <w:b/>
                <w:bCs/>
                <w:i/>
              </w:rPr>
              <w:t>gregg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a Tapona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Pinus greggii  </w:t>
            </w:r>
            <w:r>
              <w:rPr>
                <w:b/>
                <w:bCs/>
              </w:rPr>
              <w:t>var.</w:t>
            </w:r>
            <w:r>
              <w:rPr>
                <w:b/>
                <w:bCs/>
                <w:i/>
              </w:rPr>
              <w:t xml:space="preserve"> australi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l Madroño bulk, Mexico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  <w:u w:val="single"/>
        </w:rPr>
        <w:t>REP    PLANTED    SURVIVED 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390         340  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390         293        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390         269       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390         252        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      390         245       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      390         262       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7      390         277        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8      390         256              66</w:t>
      </w:r>
    </w:p>
    <w:p>
      <w:pPr>
        <w:pStyle w:val="PlainText"/>
        <w:rPr>
          <w:rFonts w:ascii="LinePrinter" w:hAnsi="LinePrinter" w:cs="LinePrinter"/>
          <w:sz w:val="16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      390         263              67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8-18-13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PROV       PLANTED    SURVIVED    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4        9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0        9 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24        9 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2        * 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8        * 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5        9 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4        8 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5        9 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* 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4        * 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7        * 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0        5 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6        9 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9        * 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9        8           54          43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9        9           54          43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8        7 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1        9 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3        9 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5        6           54          41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4        7           54          41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77        7           54          41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4        8           54          41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1        *           54          41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3        *           54          41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3        5           54          40     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6        #           54          40     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6        5           54          39     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3        6           54          39     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4        9           54          39     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23        9           54          38     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8        5           54          37     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9        5           54          37     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6        6           54          37     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5        7           54          37     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2        9           54          37     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18        9           54          37     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7        6           54          36     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1        7           54          36     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2        7           54          36     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8        7           54          36     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1        9           54          36     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03        9           54          36     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0        *           54          36     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2        5           54          35      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9        6           54          35      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8        6           54          34     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20        9           54          34     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5        #           54          34     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8        5           54          33     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2        6           54          33     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6        6           54          33     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6        7           54          33     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21        9           54          33     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5        6           54          32      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87        8           54          32       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3        5           54          29     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1        5           54          29     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4        6           54          29     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1        6           54          28      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0        6           54          27     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97        8           54          27     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9        5           54          26     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24        5           54          25            4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340        5           54          25            4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8-18-13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  <w:u w:val="single"/>
        </w:rPr>
        <w:t>PROV    PROVENANCE                 PLANTED      SURVIVED  %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2    P. PATULA M8121               54            48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8    P. PATULA POTRERO DE MONROY   54            47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0    P. PATULA M5067               54            45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4    P. GREGGII M8122              54            45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7    P. PATULA ZACUALTIPAN BULK    54            45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9    P. GREGGII LA TAPONA BULK     54            44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    PASICAB                      918           698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1    P. PATULA M8071               54            41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3    P. PATULA M7375               54            41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6    MONDI PLUS TREE MIX           54            40 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7    SAN MIGUEL TENANGO           432           302 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8    DURANGO                      270           188 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10    P. GREGGII EL MADROÑO BULK    54            36 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05    FRC PLUS TREE MIX             54            34 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6    ECATZINGO                    648           404        6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5    LAS ESPINAS                  648           399        6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7:23:00Z</dcterms:created>
  <dc:creator>ta</dc:creator>
  <dc:description/>
  <dc:language>en-US</dc:language>
  <cp:lastModifiedBy>Woodbridge</cp:lastModifiedBy>
  <cp:lastPrinted>1997-09-11T12:30:00Z</cp:lastPrinted>
  <dcterms:modified xsi:type="dcterms:W3CDTF">2001-10-09T17:24:00Z</dcterms:modified>
  <cp:revision>11</cp:revision>
  <dc:subject/>
  <dc:title>33-02-01A</dc:title>
</cp:coreProperties>
</file>