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9-05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5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ndaluz 0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º  4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un T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 142  143  144  145  146  147  148  149  150  151  152  153  154  155  156  157  158  159  16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ibon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 162  163  164  165  166  167  168  169  170  171  172  173  174  175  176  177  178  179  1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a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 182  183  184  185  186  187  188  189  190  191  192  193  194  195  196  197  198  199  20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tha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2  203  204  205  206  207  208  209  210  211  212  213  214  215  216  217  218  219  2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bulk lot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XA-96 bulk lot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XAS-97 bulk lot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bulk lot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Times New Roman" w:ascii="Times New Roman" w:hAnsi="Times New Roman"/>
          <w:b/>
          <w:u w:val="single"/>
        </w:rPr>
        <w:t>SOURCE                                     DF               TYPE III SS                 F-VALUE                     P &gt; F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REP                    4         22.780           7.90       0.0023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PROV                   3         1.6225           0.81       0.5174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REP*PROV              12         8.7137           1.24       0.2545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FAMILY(PROV)          76         45.209           0.94       0.6187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REP*FAMILY(PROV      248         172.59           3.47       0.0001</w:t>
      </w:r>
    </w:p>
    <w:p>
      <w:pPr>
        <w:pStyle w:val="PlainText"/>
        <w:rPr>
          <w:rFonts w:ascii="LinePrinter" w:hAnsi="LinePrinter" w:eastAsia="MS Mincho;ＭＳ 明朝" w:cs="Courier New"/>
          <w:u w:val="single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  <w:u w:val="single"/>
        </w:rPr>
        <w:t xml:space="preserve">Error                801         160.81                            </w:t>
      </w:r>
      <w:r>
        <w:rPr>
          <w:rFonts w:eastAsia="MS Mincho;ＭＳ 明朝" w:cs="Courier New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Courier New" w:ascii="LinePrinter" w:hAnsi="LinePrinter"/>
        </w:rPr>
        <w:t>Corrected Total     1144         455.17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9-05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1      20       20       67      1.9      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6      22        7       23      1.8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7      20        6       43      1.6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4      20       18       60      1.6 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4      21       15       50      1.6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2      20       18       60      1.6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5      23       21       70      1.6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5      20       20       67      1.6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1      22       19       63      1.6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9      20       14       47      1.6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2      22       15       50      1.6      2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4      23       13       43      1.5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2      21        8       33      1.5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6      20       14       47      1.5 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6      21       16       53      1.5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8      22       15       47      1.5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7      21       18       60      1.4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999       #       16       53      1.4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1      20       19       75      1.4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3      20       25       83      1.4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1      21       14       47      1.4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8      23       19       63      1.4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6      23       18       60      1.4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3      20       16       53      1.4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4      23       12       40      1.4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9      23       17       57      1.4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7      22       12       40      1.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998       #       13       43      1.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8      20       13       43      1.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6      22       10       42      1.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0      23       18       60      1.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996       #       23       77      1.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7      23       13       43      1.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997       #       20       67      1.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0      22       13       43      1.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2      23       14       70      1.3  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9      20       15       50      1.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4      22       16       53      1.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5      22       10       33      1.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8      20       21       70      1.2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0      21       15       50      1.2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6      23        9       30      1.2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2      23       17       57      1.2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8      22       10       33      1.2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9      22       12       40      1.2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5      22       21       70      1.2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5      23       17       57      1.2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0      22       14       47      1.2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7      20       18       60      1.2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3      23       17       57      1.2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6      21       17       57      1.2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9      21       18       60      1.2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5      21       14       47      1.2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3      22       22       76      1.2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1      23        7       28      1.2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0      20       15       50      1.1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7      23       20       67      1.1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99      22       10       33      1.1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20      23       18       60      1.1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19      23       13       43      1.1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3      21       11       41      1.1      1.4</w:t>
      </w:r>
      <w:r>
        <w:br w:type="page"/>
      </w:r>
    </w:p>
    <w:p>
      <w:pPr>
        <w:pStyle w:val="PlainText"/>
        <w:rPr>
          <w:rFonts w:ascii="LinePrinter" w:hAnsi="LinePrinter" w:eastAsia="MS Mincho;ＭＳ 明朝" w:cs="LinePrinter"/>
        </w:rPr>
      </w:pPr>
      <w:r>
        <w:rPr>
          <w:rFonts w:eastAsia="MS Mincho;ＭＳ 明朝" w:cs="LinePrinter" w:ascii="LinePrinter" w:hAnsi="LinePrinter"/>
        </w:rPr>
      </w:r>
    </w:p>
    <w:p>
      <w:pPr>
        <w:pStyle w:val="PlainText"/>
        <w:rPr>
          <w:b/>
          <w:b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Times New Roman" w:ascii="Times New Roman" w:hAnsi="Times New Roman"/>
          <w:b/>
        </w:rPr>
        <w:t>47-09-05C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MILY MEANS </w:t>
      </w:r>
      <w:r>
        <w:rPr>
          <w:rFonts w:cs="Times New Roman" w:ascii="Times New Roman" w:hAnsi="Times New Roman"/>
          <w:bCs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MS Mincho;ＭＳ 明朝" w:cs="LinePrinter" w:ascii="LinePrinter" w:hAnsi="LinePrinter"/>
          <w:u w:val="single"/>
        </w:rPr>
        <w:t>FAMILY    PROV       N     SURV       HT      DBH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3      21       16       53      1.1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5      20       14       47      1.1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2      21        8       27      1.1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8      21        9       30      1.1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3      23       20       67      1.1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8      21       19       63      1.1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9      21       11       37      1.1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5      21       10       33      1.1      1.1</w:t>
      </w:r>
    </w:p>
    <w:p>
      <w:pPr>
        <w:pStyle w:val="PlainText"/>
        <w:rPr>
          <w:rFonts w:ascii="LinePrinter" w:hAnsi="LinePrinter" w:eastAsia="MS Mincho;ＭＳ 明朝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1      23        5       17      1.1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7      22       10       33      1.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70      21       16       53      1.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208      23       16       53      1.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0      20        9       30      1.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7      21        8       27      0.9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1      22        8       27      0.9       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3      22        8       27      0.9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2      20       13       43      0.9      0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1      21       19       63      0.9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64      21       16       53      0.8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82      22       20       67      0.8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44      20       10       33      0.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MS Mincho;ＭＳ 明朝" w:cs="LinePrinter" w:ascii="LinePrinter" w:hAnsi="LinePrinter"/>
        </w:rPr>
        <w:t>156      20        9       30      0.7      1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 xml:space="preserve">194      22        4       13      0.6       .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eastAsia="MS Mincho;ＭＳ 明朝" w:cs="LinePrinter"/>
          <w:color w:val="FFFFFF"/>
          <w:u w:val="single"/>
        </w:rPr>
      </w:pPr>
      <w:r>
        <w:rPr>
          <w:rFonts w:eastAsia="MS Mincho;ＭＳ 明朝" w:cs="LinePrinter" w:ascii="LinePrinter" w:hAnsi="LinePrinter"/>
          <w:color w:val="FFFFFF"/>
          <w:u w:val="single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*</w:t>
      </w:r>
      <w:r>
        <w:rPr>
          <w:rFonts w:cs="Times New Roman" w:ascii="Times New Roman" w:hAnsi="Times New Roman"/>
          <w:bCs/>
          <w:sz w:val="16"/>
        </w:rPr>
        <w:t xml:space="preserve">  Many trees have no DBH.   Familes are ordered by average height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 xml:space="preserve">PROV    PROVENANCE         N     SURV       HT      DBH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8    STON XA-96        13       43      1.4      1.6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9    MONTERREY         16       53      1.4      1.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0    KYUN TAW         307       53      1.4      2.1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7    STON XAS-97       20       67      1.3      1.9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996    SMURFIT COLOMBIA  23       77      1.3      2.0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3    KINTHA           304       52      1.3      1.9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22    LADAGYI          256       43      1.2      1.7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21    WAIBON           278       47      1.2      1.8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eastAsia="MS Mincho;ＭＳ 明朝" w:cs="LinePrinter" w:ascii="LinePrinter" w:hAnsi="LinePrinter"/>
        </w:rPr>
        <w:t>OVERALL         1145       49      1.3      1.9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Data Manager</cp:lastModifiedBy>
  <cp:lastPrinted>1999-03-04T10:42:00Z</cp:lastPrinted>
  <dcterms:modified xsi:type="dcterms:W3CDTF">2006-06-06T13:06:00Z</dcterms:modified>
  <cp:revision>18</cp:revision>
  <dc:subject/>
  <dc:title>33-02-01A</dc:title>
</cp:coreProperties>
</file>