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7-03-06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9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3-06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Gmelina arbor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Pinal Lote 1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º 40.930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º 11.766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8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200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46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mari, Ind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2  283  284  285  286  287  289  292  293  294  295  296  297  298  29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mapur,  Ind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3  305  306  307  309  310  311  312  313  314  318  3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ssa,  Ind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1  323  325  328  329  330  331  332  333  334  336  337  338  33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ton, XA-A1-96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ton, XAS-97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, Yumbo bulk lot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, clone 011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, Hierro orchard bulk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aibon fam 165, Myanmar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dagyi fam 190, Myanmar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aro Hills fam 343 345 349 355 356 and 992</w:t>
            </w:r>
          </w:p>
          <w:p>
            <w:pPr>
              <w:pStyle w:val="Normal"/>
              <w:rPr/>
            </w:pPr>
            <w:r>
              <w:rPr/>
              <w:t>(992 is a mix of other fams; each fam present in only one rep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5            29.331              7.78          0.00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2             1.115              0.65          0.54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0             7.538              0.89          0.54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38            36.146              1.12          0.29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90           161.650              2.52          0.0001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127           381.110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372           619.390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7-03-06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FORK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992     30#        6      100      3.0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14      28       31       86      2.9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07      28       32       89      2.9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289      27       36      100      2.8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30      29       35       97      2.8        3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294      27       35       97      2.8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295      27       36      100      2.8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998       #       35       97      2.8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36      29       33       92      2.8        3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287      27       31       86      2.8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293      27       34       94      2.8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286      27       31       86      2.8        4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28      29       36      100      2.7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999       #       34       94      2.7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25      29       35       97      2.7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34      29       36      100      2.7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296      27       32       89      2.6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29      29       34       94      2.6        3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283      27       33       92      2.6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37      29       33       92      2.6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21      29       33       92      2.6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20      28       34       94      2.6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165       #       35       97      2.6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33      29       32       89      2.6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03      28       33       92      2.6        3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32      29       32       89      2.6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299      27       35       97      2.5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09      28       30       83      2.5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284      27       33       92      2.5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292      27       34       94      2.5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993       #       33       92      2.5        3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997       #       31       86      2.5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12      28       32       89      2.5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298      27       36      100      2.5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11      28       33       92      2.5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10      28       31       86      2.5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13      28       35       97      2.4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05      28       34       94      2.4        3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18      28       36      100      2.4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190       #       32       89      2.4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49     30#        6      100      2.4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31      29       33       92      2.4        4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282      27       34       94      2.4        3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39      29       35       97      2.4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297      27       35       97      2.4        3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23      29       33       92      2.3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994       #       25       69      2.3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06      28       30       83      2.3        3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285      27       34       94      2.3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56     30#        6      100      2.3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43     30#        6      100      2.3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38      29       33       92      2.3        0</w:t>
      </w:r>
    </w:p>
    <w:p>
      <w:pPr>
        <w:pStyle w:val="Normal"/>
        <w:autoSpaceDE w:val="false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 </w:t>
      </w:r>
      <w:r>
        <w:rPr>
          <w:rFonts w:cs="LinePrinter" w:ascii="LinePrinter" w:hAnsi="LinePrinter"/>
          <w:sz w:val="16"/>
          <w:szCs w:val="16"/>
        </w:rPr>
        <w:t>345     30#        4       67      2.2        0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            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355     30#        5       83      1.9        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eastAsia="MS Mincho;ＭＳ 明朝" w:cs="LinePrinter" w:ascii="LinePrinter" w:hAnsi="LinePrinter"/>
          <w:u w:val="single"/>
        </w:rPr>
        <w:t>PROV    PROVENANCE                   N     SURV       HT            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998    STON XAS-97                 35       97      2.8     A      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999    STON XA-A1-96               34       94      2.7     AB     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7    CHANMARI                   509       94      2.6     ABC    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1#   WAIBON FAM 165              35       97      2.6     ABC    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9    CHESSA                     473       94      2.6     ABC    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8    DIMAPUR                    391       91      2.5     ABC    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997    YUMBO BULK                  31       86      2.5     ABC    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993    HIERRO BULK                 33       92      2.5     ABC    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2#   LADAGYI FAM 190             32       89      2.4      BC    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30#   GARO HILLS 6 FAMS           33       92      2.4       C    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LinePrinter" w:ascii="LinePrinter" w:hAnsi="LinePrinter"/>
          <w:u w:val="single"/>
        </w:rPr>
        <w:t>994    CLONE 011                   25       69      2.3       C    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eastAsia="MS Mincho;ＭＳ 明朝" w:cs="LinePrinter" w:ascii="LinePrinter" w:hAnsi="LinePrinter"/>
        </w:rPr>
        <w:t>OVERALL                   1373       93      2.6                    1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9:22:00Z</dcterms:created>
  <dc:creator>ta</dc:creator>
  <dc:description/>
  <dc:language>en-US</dc:language>
  <cp:lastModifiedBy>Woodbridge</cp:lastModifiedBy>
  <cp:lastPrinted>2001-09-20T17:30:00Z</cp:lastPrinted>
  <dcterms:modified xsi:type="dcterms:W3CDTF">2001-09-27T14:24:00Z</dcterms:modified>
  <cp:revision>18</cp:revision>
  <dc:subject/>
  <dc:title>33-02-01A</dc:title>
</cp:coreProperties>
</file>