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7-03-05B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51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03-05B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Gmelina arbor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URFIT CARTO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Garachico, Lote 3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9°  34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° 45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25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yuntaw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1  143  145  147  149  151  153  155  157  15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ibon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1  163  165  167  169  171  173  175  177  17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dagyi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1  183  185  187  189  191  193  195  197  19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ntha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  203  205  207  209  211  213  215  217  21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bulk lot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ton, lot XAS 97, Costa 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ton, lot XAS 96, Costa 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V El Hierro lot 12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V El Hierro Clone 12, Venezuel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2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5            0.0214             23.2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   0.0005              0.91          0.43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5            0.0028              2.32          0.00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6            0.0032              1.10          0.30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80            0.0144              4.46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143            0.0205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382            0.063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7-03-05B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  <w:u w:val="single"/>
        </w:rPr>
        <w:t>FAMILY    PROV       N     SURV       HT      DBH      VOLUME      FORK     C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8       #       35       97      4.8      8.5      0.0124       54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59      20       35       97      4.5      8.0      0.0113       79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9       #       36      100      4.5      8.4      0.0107       67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7       #       36      100      4.5      8.4      0.0106       72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73      21       34       94      4.4      7.5      0.0102       86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67      21       36      100      4.5      7.5      0.0102       75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41      20       36      100      4.4      7.5      0.0098       75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71      21       34       94      4.4      7.8      0.0090       67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51      20       36      100      3.9      7.3      0.0087       64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6       #       33       92      4.1      7.6      0.0087       61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99      22       32       94      4.1      7.1      0.0085       68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81      22       34       94      4.1      7.1      0.0084       63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49      20       36      100      4.2      7.2      0.0083       78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63      21       36      100      4.1      7.0      0.0083       69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47      20       33       92      4.0      6.7      0.0080       63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77      21       35       97      4.3      7.5      0.0080       69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03      23       35       97      3.7      6.9      0.0079       65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75      21       35      100      4.1      6.9      0.0078       75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93      22       34       94      4.3      7.2      0.0077       71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87      22       33       92      3.8      6.9      0.0077       69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55      20       36      100      3.8      6.2      0.0072       75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61      21       35       97      4.1      6.9      0.0070       88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13      23       34       94      4.2      6.7      0.0069       76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97      22       36      100      3.9      6.7      0.0068       61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95      22       35       97      4.1      6.7      0.0068       60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89      22       35       97      3.9      7.1      0.0067       66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05      23       34       94      4.0      6.6      0.0067       69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79      21       36      100      3.9      6.4      0.0066       83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19      23       36      100      3.8      6.5      0.0065       69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07      23       35       97      4.0      6.7      0.0064       75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91      22       34       94      3.8      6.5      0.0062       69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01      23       36      100      4.0      6.5      0.0061       72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15      23       36      100      3.8      6.6      0.0061       83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57      20       35      100      3.7      6.5      0.0059       71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53      20       35       97      3.9      6.3      0.0057       69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69      21       36      100      3.5      6.2      0.0053       72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5       #       35       97      3.5      6.1      0.0051       57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43      20       34       97      3.5      6.2      0.0051       78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17      23       35       97      3.5      6.3      0.0051       8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09      23       35       97      3.7      6.4      0.0051       71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65      21       36      100      3.6      5.9      0.0051       78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11      23       35       97      3.4      5.9      0.0050       83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45      20       35       97      3.6      6.1      0.0047       83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85      22       36      100      3.5      6.0      0.0043       97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83      22       31       86      3.3      5.7      0.0043       60       3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  <w:u w:val="single"/>
        </w:rPr>
        <w:t>PROV    PROVENANCE        N     SURV       HT      DBH      VOLUME                  FORK     C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8    STON XAS 97      35       97      4.8      8.5      0.0124     A             54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9    SCC BULK         36      100      4.5      8.4      0.0107      B            67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7    STON XAS 96      36      100      4.5      8.4      0.0106      B            72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6    HIERRO LOT 12    33       92      4.1      7.6      0.0089       C           58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1    WAIBON          353       98      4.1      6.9      0.0077       CD          76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0    KYUNTAW         351       98      4.0      6.8      0.0076       CDE         74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2    LADAGYI         340       95      3.9      6.7      0.0068        DE         68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3    KINTHA          351       98      3.8      6.5      0.0063         EF        74       2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  <w:u w:val="single"/>
        </w:rPr>
        <w:t>995    HIERRO CLONE 12  35       97      3.6      6.2      0.0052          F        57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OVERALL        1395       97      4.0      6.8      0.0071                   73       23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1999-03-04T10:42:00Z</cp:lastPrinted>
  <dcterms:modified xsi:type="dcterms:W3CDTF">2001-12-06T23:20:00Z</dcterms:modified>
  <cp:revision>12</cp:revision>
  <dc:subject/>
  <dc:title>33-02-01A</dc:title>
</cp:coreProperties>
</file>