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7-03-04E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1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-03-04E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?? ??"/>
                <w:b/>
                <w:b/>
                <w:i/>
                <w:i/>
              </w:rPr>
            </w:pPr>
            <w:r>
              <w:rPr>
                <w:rFonts w:eastAsia="MS Mincho;?? ??"/>
                <w:b/>
                <w:i/>
              </w:rPr>
              <w:t>Gmelina arbore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?? ??"/>
              </w:rPr>
            </w:pPr>
            <w:r>
              <w:rPr>
                <w:rFonts w:eastAsia="MS Mincho;?? ??"/>
              </w:rPr>
              <w:t>SMURFIT CARTON DE VENEZUE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Joya, Lote 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4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2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92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het Sut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  62  63  64  65  66  67  68  69  70  71  72  73  74  75  76  77  78  79  8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awlangyi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  82  83  84  85  86  88  89  90  91  92  93  94  95  96  97  98  9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baw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  102  103  104  105  106  107  108  109  110  111  112  113  114  115  116  117  118  12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eswe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1  122  123  124  125  126  127  128  129  130  131  132  133  134  135  136  137  138  139  140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?? ??"/>
                <w:b/>
                <w:b/>
                <w:i/>
                <w:i/>
              </w:rPr>
            </w:pPr>
            <w:r>
              <w:rPr>
                <w:rFonts w:eastAsia="MS Mincho;?? ??"/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orchard, Ston Forestal, Costa 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?? ??"/>
                <w:b/>
                <w:b/>
                <w:i/>
                <w:i/>
              </w:rPr>
            </w:pPr>
            <w:r>
              <w:rPr>
                <w:rFonts w:eastAsia="MS Mincho;?? ??"/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Hierro bulk lot,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?? ??"/>
                <w:b/>
                <w:b/>
                <w:i/>
                <w:i/>
              </w:rPr>
            </w:pPr>
            <w:r>
              <w:rPr>
                <w:rFonts w:eastAsia="MS Mincho;?? ??"/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Hierro clone 12, Venezuel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888             47.08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3            0.0007              0.78          0.50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4            0.0057              0.92          0.57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73            0.0237              1.27          0.06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584            0.1520              3.24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3235            0.2596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3927            0.5317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7-03-04E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  <w:u w:val="single"/>
        </w:rPr>
        <w:t>FAMILY    PROV       N     SURV       HT      DBH      VOLUME      FORK     BTOP     CRK 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21      19       50       93      5.9     10.1      0.0224       53        0       33 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8       #       45       83      6.2      9.7      0.0215       32        0       54 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7      17       52       96      5.9      9.7      0.0210       62        0       28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7       #       51       94      6.0     10.0      0.0202       39        0       42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4      17       51       94      5.8      9.9      0.0196       55        0       33 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9       #       53       98      5.6      9.5      0.0195       45        0       41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4      18       52       96      5.3      9.6      0.0191       61        0       27 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4      16       51       94      5.3      9.5      0.0181       63        0       26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2      16       53       98      5.5      9.3      0.0180       57        0       33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37      19       47       87      5.1      9.1      0.0177       51        0       32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8      17       51       94      5.1      9.3      0.0171       59        0       22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27      19       46       85      5.2      9.0      0.0169       57        0       27  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1      16       52       96      5.5      9.4      0.0169       67        0       25 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14      18       51       94      5.3      9.5      0.0166       58        0       30 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36      19       51       94      5.2      9.2      0.0164       40        0       41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8      16       53       98      5.1      8.9      0.0162       45        0       36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25      19       51       94      5.3      9.3      0.0161       69        0       25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9      16       54      100      5.6      9.4      0.0159       52        0       37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28      19       44       83      4.9      8.5      0.0158       55        0       35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9      17       52       98      5.2      9.2      0.0157       64        0       22 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6      17       54      100      5.2      8.8      0.0157       54        0       39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31      19       49       91      5.2      8.8      0.0154       64        0       30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3      17       50       93      5.0      8.6      0.0154       66        0       26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5      16       50       93      5.4      8.9      0.0152       59        0       33 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11      18       52       96      5.0      9.1      0.0151       63        0       27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7      16       52       96      5.0      8.9      0.0151       69        0       21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2      16       52       96      5.2      9.3      0.0151       52        0       32  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1      18       51       94      5.0      9.3      0.0151       72        0       26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3      16       53       98      5.2      9.1      0.0150       57        0       36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23      19       46       85      4.7      8.7      0.0150       47        0       25  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7      16       49       91      5.3      9.1      0.0150       67        0       29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9      16       52       96      5.0      9.1      0.0147       64        0       29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2      17       53       98      5.2      8.9      0.0147       57        0       37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29      19       50       93      5.0      9.2      0.0146       57        0       34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18      18       51       94      4.8      8.7      0.0144       53        0       35 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39      19       52       96      5.0      8.8      0.0142       46        0       35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6      16       52       96      5.0      8.5      0.0140       54        0       29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6      18       48       89      5.0      8.8      0.0140       60        0       29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9      18       51       94      5.1      8.7      0.0139       54        0       38 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16      18       53       98      5.1      9.0      0.0139       78        0       17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5      18       53       98      4.9      8.8      0.0139       61        0       28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7      18       53       98      4.9      8.7      0.0138       63        0       30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8      16       50       93      5.1      8.9      0.0137       54        0       31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5      16       51       94      5.2      8.5      0.0137       59        0       24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5      17       51       94      5.0      8.6      0.0134       64        0       21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17      18       54      100      4.7      8.5      0.0134       65        0       26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0      16       53       98      5.0      8.7      0.0132       57        0       30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35      19       51       94      4.9      8.6      0.0131       56        2       29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1      16       51       96      4.7      8.6      0.0131       58        0       30 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1      17       53       98      4.8      8.7      0.0129       63        0       30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20      18       49       91      4.9      8.7      0.0129       78        0       20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22      19       53       98      4.7      8.7      0.0129       70        2       20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5      17       54      100      4.9      8.6      0.0129       67        0       26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32      19       53       98      4.7      8.7      0.0126       74        0       15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12      18       50       93      4.8      8.4      0.0126       53        0       33 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3      16       52       96      4.8      8.7      0.0126       72        0       20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4      16       51       98      4.6      8.3      0.0126       71        0       20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9      17       48       89      4.7      8.3      0.0125       60        0       25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2      17       53       98      4.9      8.6      0.0125       63        0       33       9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140      19       50       93      4.7      8.5      0.0124       72        0       19       91</w:t>
      </w:r>
    </w:p>
    <w:p>
      <w:pPr>
        <w:pStyle w:val="PlainTex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Continued next page)</w:t>
      </w:r>
      <w:r>
        <w:br w:type="page"/>
      </w:r>
    </w:p>
    <w:p>
      <w:pPr>
        <w:pStyle w:val="PlainText"/>
        <w:rPr>
          <w:b/>
          <w:b/>
        </w:rPr>
      </w:pPr>
      <w:r>
        <w:rPr>
          <w:rFonts w:cs="Times New Roman" w:ascii="Times New Roman" w:hAnsi="Times New Roman"/>
          <w:b/>
        </w:rPr>
        <w:t>47-03-04E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     (Continued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  <w:u w:val="single"/>
        </w:rPr>
        <w:t>FAMILY    PROV       N     SURV       HT      DBH      VOLUME      FORK     BTOP     CRK 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0      17       49       93      4.8      8.3      0.0124       68        0       16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6      16       52       96      4.7      8.8      0.0123       65        0       20  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38      19       50       94      4.7      8.2      0.0122       51        0       35 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33      19       52       96      4.7      8.7      0.0121       46        0       46 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8      17       53       98      4.7      8.3      0.0121       62        0       25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3      18       53       98      4.6      8.7      0.0120       68        0       26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13      18       51       94      4.6      8.5      0.0119       77        0       13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24      19       49       91      4.7      8.3      0.0119       68        0       26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4      17       51       96      4.7      8.3      0.0117       62        0       27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2      18       53       98      4.6      8.5      0.0116       77        0       15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0      16       50       93      4.6      8.1      0.0116       53        0       30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1      17       52       96      4.8      8.1      0.0116       62        0       28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34      19       54      100      4.6      8.3      0.0114       61        0       26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3      17       51       94      4.5      8.0      0.0109       58        0       34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10      18       52       96      4.4      8.4      0.0105       59        0       32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30      19       47       91      4.3      8.0      0.0104       46        0       44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26      19       53       98      4.6      7.9      0.0104       49        0       38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6      17       54      100      4.4      8.0      0.0102       63        0       24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8      18       46       87      4.4      7.8      0.0102       73        0       21       9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115      18       49       93      4.6      8.0      0.0102       56        0       28       84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  <w:u w:val="single"/>
        </w:rPr>
        <w:t>PROV   PROVENANCE           N    SURV      HT     DBH     VOLUME               FORK    BTOP    CRK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8   EL HIERRO BULK      45      83     6.4     9.9     0.0223    A           31       0      56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7   CLONE 12            51      94     6.0    10.0     0.0203    AB          39       0      41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9   STON FORESTAL SO    53      98     5.6     9.5     0.0196     B          45       0      42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6   PHET SUT          1033      96     5.1     8.9     0.0145      C         60       0      29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9   MOESWE             998      93     4.9     8.7     0.0139      C         57       0      31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7   PAWLANGYI          932      96     5.0     8.6     0.0139      C         62       0      28     9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18   KABAW              972      95     4.8     8.7     0.0134      C         64       0      27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OVERALL           3935      95     4.9     8.7     0.0139                61       0      29     89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Grad Student 3</cp:lastModifiedBy>
  <cp:lastPrinted>2001-11-15T16:50:00Z</cp:lastPrinted>
  <dcterms:modified xsi:type="dcterms:W3CDTF">2001-11-15T23:07:00Z</dcterms:modified>
  <cp:revision>17</cp:revision>
  <dc:subject/>
  <dc:title>33-02-01A</dc:title>
</cp:coreProperties>
</file>