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7-03-02B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-03-02B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Gmelina arbore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SMURFIT CARTON DE VENEZUE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La Productora, Lote 2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0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1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n Ka Don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x of 20 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n Thaut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x of 20 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pa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x of 20 families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V El Hierro bulk lot,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ton Forestal seed orchard, Costa 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Singapor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Thailand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V El Hierro clone 12, Venezuel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4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4            0.0162              0.58          0.68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0.0227              1.64          0.25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 8            0.0556              1.50          0.1568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344            1.5954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 358            1.688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7-03-02B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  <w:u w:val="single"/>
        </w:rPr>
        <w:t>PROV    PROVENANCE            N     SURV       HT      DBH      VOLUME                  FORK     CRK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 xml:space="preserve">998    </w:t>
      </w:r>
      <w:r>
        <w:rPr>
          <w:rFonts w:eastAsia="MS Mincho;ＭＳ 明朝" w:cs="LinePrinter" w:ascii="LinePrinter" w:hAnsi="LinePrinter"/>
        </w:rPr>
        <w:t xml:space="preserve">STON                </w:t>
      </w:r>
      <w:r>
        <w:rPr>
          <w:rFonts w:cs="LinePrinter" w:ascii="LinePrinter" w:hAnsi="LinePrinter"/>
        </w:rPr>
        <w:t>121       97     16.8     16.3      0.1561     A             30       6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 xml:space="preserve">995    </w:t>
      </w:r>
      <w:r>
        <w:rPr>
          <w:rFonts w:eastAsia="MS Mincho;ＭＳ 明朝" w:cs="LinePrinter" w:ascii="LinePrinter" w:hAnsi="LinePrinter"/>
        </w:rPr>
        <w:t xml:space="preserve">EL HIERRO CLONE 12  </w:t>
      </w:r>
      <w:r>
        <w:rPr>
          <w:rFonts w:cs="LinePrinter" w:ascii="LinePrinter" w:hAnsi="LinePrinter"/>
        </w:rPr>
        <w:t>117       94     16.8     16.5      0.1520     AB            44       5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 xml:space="preserve">999    </w:t>
      </w:r>
      <w:r>
        <w:rPr>
          <w:rFonts w:eastAsia="MS Mincho;ＭＳ 明朝" w:cs="LinePrinter" w:ascii="LinePrinter" w:hAnsi="LinePrinter"/>
        </w:rPr>
        <w:t xml:space="preserve">EL HIERRO BULK      </w:t>
      </w:r>
      <w:r>
        <w:rPr>
          <w:rFonts w:cs="LinePrinter" w:ascii="LinePrinter" w:hAnsi="LinePrinter"/>
        </w:rPr>
        <w:t>118       98     16.3     16.1      0.1423     ABC           30       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3    THIN KA DON         118       95     15.8     16.2      0.1360      BC           29  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4    SIN THAUT           122       98     16.3     15.6      0.1324       CD          42  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5    POPPA               119       97     15.7     15.0      0.1180        DE         35       5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 xml:space="preserve">997    </w:t>
      </w:r>
      <w:r>
        <w:rPr>
          <w:rFonts w:eastAsia="MS Mincho;ＭＳ 明朝" w:cs="LinePrinter" w:ascii="LinePrinter" w:hAnsi="LinePrinter"/>
        </w:rPr>
        <w:t xml:space="preserve">SINGAPORE BULK      </w:t>
      </w:r>
      <w:r>
        <w:rPr>
          <w:rFonts w:cs="LinePrinter" w:ascii="LinePrinter" w:hAnsi="LinePrinter"/>
        </w:rPr>
        <w:t>118       95     14.8     14.8      0.1061         E         47       4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6    THAILAND BULK       114       93     13.2     13.9      0.0857          F        71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cs="LinePrinter" w:ascii="LinePrinter" w:hAnsi="LinePrinter"/>
        </w:rPr>
        <w:t>OVERALL             359       97     15.9     15.6      0.1288                   35       56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1:25:00Z</dcterms:created>
  <dc:creator>ta</dc:creator>
  <dc:description/>
  <dc:language>en-US</dc:language>
  <cp:lastModifiedBy>Woodbridge</cp:lastModifiedBy>
  <cp:lastPrinted>1999-03-04T10:42:00Z</cp:lastPrinted>
  <dcterms:modified xsi:type="dcterms:W3CDTF">2004-07-09T15:54:00Z</dcterms:modified>
  <cp:revision>14</cp:revision>
  <dc:subject/>
  <dc:title>33-02-01A</dc:title>
</cp:coreProperties>
</file>