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Quillayes Paro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º 21' 12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º 56' 2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8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2  13  14  15  16  17  18  19  20  21  22  24  26  27  29  30  32  33  34  36  37  38  39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8  69  70  71  72  73  74  75  76  77  78  79  80  81  82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0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9, CELCO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9.95                2.32          0.12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44                0.23          0.79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0            8.64                7.1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1           17.92                2.0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38           43.12                1.5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99           89.29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25          172.4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27       90      2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27       90      2.0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26       87      1.9        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23       77      1.8        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25       83      1.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17       57      1.5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23       77      1.4       1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18       60      1.4        5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17       57      1.4       1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18       60      1.3        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23       77      1.3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22       73      1.3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23       65      1.3       1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33       83      1.3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21       70      1.3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27       90      1.3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31       88      1.3        9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25       83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24       67      1.3       16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24       80      1.3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18       60      1.3       1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23       65      1.3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24       80      1.3        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19       63      1.3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22       73      1.3       21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19       63      1.3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23       77      1.3       11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19       63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23       77      1.3       1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26       65      1.3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22       73      1.2       2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23       7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17       57      1.2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23       77      1.2        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25       83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21       70      1.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24       80      1.2        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30       78      1.2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20       6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23       67      1.2       1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23       77      1.2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15       50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21       70      1.2       1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17       5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21       70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24       80      1.2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24       80      1.2        8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18       6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23       77      1.1       1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18       6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19       63      1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10       67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18       60      1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24       80      1.1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19       63      1.1        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19       63      1.1       2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18       60      1.1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24       80      1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19       63      1.1       1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21       70      1.1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23       77      1.1        6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3      2        24       67      1.1        0        5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15       50      1.1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18       52      1.1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23       77      1.1        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22       68      1.1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14       70      1.1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19       63      1.0       1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17       57      1.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18       60      1.0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22       73      1.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19       63      1.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15       50      1.0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19       76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17       57      1.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18       60      1.0       1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17       57      0.9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13       43      0.9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76      3         8       40      0.8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LC15 CELCO       27       90      2.1     A      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LC30 CELCO       27       90      2.0      B             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LC39 CELCO       26       87      1.9      BC    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LC5 CELCO        23       77      1.8       C    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LC19 CELCO       25       83      1.8       C    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FORT BRAGG      446       70      1.2        D           5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441       67      1.2        D           8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 SEA RANCH       639       67      1.2        D   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1526       68      1.2                    7        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9T17:36:00Z</dcterms:modified>
  <cp:revision>16</cp:revision>
  <dc:subject/>
  <dc:title>33-02-01A</dc:title>
</cp:coreProperties>
</file>