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21-01A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21-01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BIOFOREST-ARAUCO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rPr/>
            </w:pPr>
            <w:r>
              <w:rPr/>
              <w:t>Santa Rita L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º 09' 23"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º 03' 42"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3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4  6  8  9  13  14  15  17  18  20  21  22  24  27  30  33  34  36  37  38  39  40  41  4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6  47  48  50  51  52  53  54  56  57  58  59  60  61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6  67  69  70  71  72  73  74  75  77  78  79  80  81  82  83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10, FV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17, FV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27, FV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32, FV seed orchard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V5, FV seed orchard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-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9            0.84                4.71          0.00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1.53                8.89          0.00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8            0.36                1.06          0.39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60            5.17                4.5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63            8.90                1.72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068           23.11  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620           39.6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21-01A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>FAMILY    PROV       N     SURV       HT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6      *        75      100      0.8        8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8      *        70      100      0.7        2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5      *        79       99      0.7        2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7      *        62       96      0.7        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999      *        76       95      0.6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5      3        64       99      0.6        4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7      2        48       96      0.6       13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5      3        34       85      0.6       2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4      2        41       91      0.6       1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2      2        48       96      0.5       12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8      2        39       87      0.5       15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8      2        57       96      0.5        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2      2        47       94      0.5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3      2        40      100      0.5       2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3      2        47       94      0.5        9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7      3        42       93      0.5       1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2      3        29       83      0.5        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9      3        40       89      0.5        3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7      2        51       94      0.5       19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4      1        48       96      0.5        2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5      2        46       92      0.5        6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0      2        38       95      0.5        8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5      3        29       97      0.5       1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4      1        52       95      0.5        5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      1        44       98      0.5        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6      2        43       96      0.5       16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3      3        32       91      0.5        8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1      3        52       94      0.5        4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1      2        43       96      0.5       2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4      3        44       88      0.5        7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0      1        48       96      0.5        6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2      1        36       90      0.5        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0      3        48       88      0.5       17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7      1        42       93      0.5        2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6      3        30      100      0.5       1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4      1        33       94      0.5       1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4      2        47       94      0.5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6      2        42       93      0.5        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8      3        28       93      0.5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1      2        53       96      0.5       2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      1        38       84      0.5       15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7      1        39       98      0.5       1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1      3        46       92      0.5       19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0      2        46       92      0.5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8      1        32       91      0.5        6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1      1        30      100      0.5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9      3        42       84      0.5       27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4      1        44       98      0.5       12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8      1        46       85      0.5        4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4      2        44       88      0.5       15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9      2        54       98      0.4       2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0      3        36       90      0.4        5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4      3        36       90      0.4       1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3      1        36       90      0.4       21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3      1        38       95      0.4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67      3        45       90      0.4       18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0      1        53       97      0.4       17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3      3        39       87      0.4       11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8      1        35       88      0.4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6      1        43       86      0.4        7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9      1        34       97      0.4       24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2      1        39       98      0.4       10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5      1        35       88      0.4       15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6      1        28       93      0.4       13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1      1        32       91      0.4       1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37      1        42       93      0.4       14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2      3        38       95      0.4       27 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0      1        46       92      0.4       10        0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5-21-01A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N     SURV       HT                  FORK    APEX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FV32 FV SO       75      100      0.8     A              7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FV17 FV SO       70      100      0.7      B             3        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FV5 FV SO        79       99      0.7      B             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FV27 FV SO       62       95      0.7       C            5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FV10 FV SO       76       95      0.6        D   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    FORT ROSS       874       94      0.5         E         13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3    FORT BRAGG      754       91      0.5         E         13  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    SEA RANCH       993       93      0.5          F        10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2621       93      0.5                   12        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1999-03-04T10:42:00Z</cp:lastPrinted>
  <dcterms:modified xsi:type="dcterms:W3CDTF">2001-12-21T23:24:00Z</dcterms:modified>
  <cp:revision>16</cp:revision>
  <dc:subject/>
  <dc:title>33-02-01A</dc:title>
</cp:coreProperties>
</file>