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ipre 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º 16' 03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º 30' 45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6  8  9  12  13  14  15  16  17  18  19  20  21  22  24  26  27  29  30  32  33  34  35  36  37  38  39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6  67  69  70  71  72  73  74  75  76  77  78  79  80  81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17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28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31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39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41, CONAF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1.34                1.87          0.18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1.06                3.18          0.06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0            1.47                1.38          0.19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7           10.21                1.35          0.05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1           22.75                1.63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53           40.30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28           83.7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26       65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38       76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18       72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26       59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6      3        14       47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 6       30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31       67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11       44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14       35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10       40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 9       36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13       38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17       52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 7       12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20       49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 9       30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 3       60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 6       20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15       46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12       48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2         9       22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22       38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17       57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1        21       60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17       46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 8       53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 4       13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19       57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 7       45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17       90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42       81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11       34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22       47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20       6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1        27       6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 7       14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16       53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 5       3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 7       7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25       7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 4       8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 7       28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12       48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12       4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14       47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12       4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 9       60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16       52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12       31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 3       60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1         5       33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18       45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11       44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13       43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 8       40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 9       30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15       30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16       36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 7       28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10       17      1.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8      2        10       38      1.0        0        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13       28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 7       30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14       37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17       46      1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10       33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 4       27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17       42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 7       23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12       60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 2        7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 4       80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17       45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12       23      0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 5       33      0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 0        0       . 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2      1         0        0       .         .        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NA28 CONAF       38       76      1.7     A 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NA17 CONAF       26       52      1.6     A 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NA39 CONAF       26       52      1.4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NA31 CONAF       31       69      1.4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NA41 CONAF       42       84      1.2       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SEA RANCH       409       40      1.2       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    FORT BRAGG      208       42      1.1       CD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 FORT ROSS       212       33      1.1        D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 829       38      1.1                    0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8T17:30:00Z</dcterms:modified>
  <cp:revision>15</cp:revision>
  <dc:subject/>
  <dc:title>33-02-01A</dc:title>
</cp:coreProperties>
</file>