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18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18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 California, 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5  6  7  8  9  10  12  13  14  15  16  17  18  19  20  21  23  24  25  26  27  29  30  31  32  33  34  35  37  38  41  4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F1  'O'  M56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 'A'  M56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59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'A'  M51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18.74              4.5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34            298.83             16.9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272            141.17              1.19          0.025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05            610.6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19           1075.7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-18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FAMILY    PROV       N     SURV       HT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1      *        50       93      5.9       10        0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   *        54      100      5.9        4        2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   *        41       76      5.6        7        0       10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   *        51       94      4.9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2      *        52       96      4.5        2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1        46       85      4.3       10        0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6      1        53       98      4.0        2        0        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8      1        45       83      3.9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3      1        43       80      3.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5      1        53       98      3.9        8        0        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7      1        47       87      3.8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   1        52       96      3.6        4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2      1        48       89      3.5        2        0        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1      1        47       87      3.5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6      1        50       93      3.5        2        0        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4      1        41       76      3.5       10        0        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1      1        49       91      3.4        4        0        5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   1        48       89      3.3        8        0        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0      1        51       94      3.3        4        0        6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1        43       80      3.3       19        0       25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8      1        51       94      3.3        2        0        6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4      1        50       93      3.3        9        0        8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  1        47       87      3.2        2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1        44       81      3.1        3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42      1        51       94      3.1        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  1        52       96      3.1        4        0        9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  1        52       96      3.1        2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  1        51       94      3.0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  1        53       98      3.0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7      1        44       81      2.9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  1        54      100      2.9        2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1        48       89      2.9        0        0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5      1        53       98      2.9        6        0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2      1        52       96      2.8        4        0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1      1        53       98      2.8        0        0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  1        50       93      2.8        2        0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5      1        48       89      2.8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3      1        52       96      2.7        6        0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  1        51       94      2.6        0        0        2  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4      1        48       89      2.6        4        0       10       1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PROV    PROVENANCE                     N     SURV       HT      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1    P. PATULA MONDI F2 M5141      50       93      5.9     A       10        0        4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5    P. GREGGI MONDI F1 M5636      54      100      5.9     A        4        2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7    P. RADIATA SAFCOL F1 M5688    41       76      5.6      B       7        0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3    P. ELLIOTTII MONDI F2 M5592   51       94      4.9       C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2    P. TAEDA MONDI F2 M5593       52       96      4.5        D     2        0        4  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SEA RANCH                   1720       91      3.2         E    4        0        4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</w:rPr>
        <w:t>OVERALL                     1720       91      3.2              4        0        4        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3-04T10:42:00Z</cp:lastPrinted>
  <dcterms:modified xsi:type="dcterms:W3CDTF">2001-10-23T18:53:00Z</dcterms:modified>
  <cp:revision>14</cp:revision>
  <dc:subject/>
  <dc:title>33-02-01A</dc:title>
</cp:coreProperties>
</file>