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10-01B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10-01B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ngmore H13(b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48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7'  48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4  5  7  8  9  10  11  12  13  14  15  16  17  18  19  20  21  23  24  25  26  27  28  29  30  31  3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  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Africa Land Rac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4  805  81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bulk lot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1/9313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3/30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C71/B7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seed orchard #9, 360-019-475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2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113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0000        2.04       0.03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0.0001       10.85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0.0000        0.38       0.98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51       0.0003        2.45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93       0.0012        1.14       0.0547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259       0.0034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729       0.0052</w:t>
      </w:r>
    </w:p>
    <w:p>
      <w:pPr>
        <w:pStyle w:val="PlainTex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10-01B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5      *      41      76     4.8     6.3     0.0068       6       0       3       8      34      3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4      *      39      72     4.7     6.2     0.0063      12       3       0       2      29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3      *      44      81     4.7     6.0     0.0059       9       7       2       4      18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4      1      35      65     3.7     5.1     0.0033      20       2       0      26      43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61      2      39      72     3.7     4.6     0.0030      14       0       0      22      50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1      2      37      69     3.7     4.8     0.0030      34       6       0      24      51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60      2      29      54     3.7     4.9     0.0030      21       9       0      21      67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      1      38      70     3.7     4.4     0.0028      16       6       0      35      39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3      2      38      70     3.5     4.8     0.0028       8       2       2      16      23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7      2      25      46     3.8     4.6     0.0027       9       0       0      28      41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7      2      30      56     3.5     4.4     0.0027      22       6       0      18      47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1      1      19      35     3.4     4.4     0.0026      45       0       0      68      60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7      1      30      56     3.4     4.4     0.0026      28       0       0      38      66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0      2      39      72     3.4     4.7     0.0026      23       7       0      32      59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9      2      36      67     3.5     4.4     0.0026      16       0       0      25      53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9      1      25      46     3.5     4.2     0.0025      12      15       0      43      42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6      2      38      70     3.5     4.6     0.0025      14       0       0      21      44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8      2      31      57     3.5     4.6     0.0025      19       9       0      26      53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62      2      34      63     3.5     4.7     0.0025      32       0       0      30      61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2      2      33      61     3.5     4.3     0.0025      17       2       0      27      40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1      1      34      63     3.3     4.2     0.0025      44       2       0      41      61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4      2      38      70     3.5     4.4     0.0025      17       4       0      18      35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6      1      32      59     3.4     4.4     0.0024      22       0       0      24      46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3      1      36      69     3.4     4.3     0.0024      23       2       0      34      24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63      2      36      67     3.2     4.1     0.0023      11       6       0      14      44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5      1      35      65     3.2     4.4     0.0023       8      11       0      29      40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9      1      33      61     3.3     4.1     0.0023      30       2       0      41      65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3      1      27      50     3.4     4.5     0.0023      18       3       0      18      57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5      2      38      70     3.3     4.3     0.0022      11       2       0      31      41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5      2      38      70     3.2     4.3     0.0021      42       6       0      42      64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8      1      37      69     3.0     3.6     0.0021      22       6       0      21      34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6      2      36      67     3.1     4.2     0.0021       9       0       0      13      39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9      2      28      52     3.2     4.0     0.0021      15       0       0      15      56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2      1      24      44     3.0     3.8     0.0020      25       7       0      46      53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8      2      33      61     3.2     3.8     0.0020      12       2       0      19      47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4      1      27      50     3.1     3.4     0.0019      24       0       0      29      43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0      1      28      52     3.1     4.1     0.0019       8       3       0      14      65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4      2      30      56     3.2     4.0     0.0019      27       0       0      32      44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8      1      42      78     3.1     3.6     0.0019       7       0       0      15      52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3      1      33      61     3.0     4.1     0.0019      26       6       0      37      66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8      1      29      54     3.0     4.1     0.0019      19       2       0      31      54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7      1      26      48     2.8     3.4     0.0018      22       0       0      34      43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7      #      32      59     3.0     3.6     0.0018      18       0       0      20      45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9      1      38      70     3.0     3.7     0.0017      19       3       0      39      57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6      1      30      56     3.0     3.5     0.0017      10       0       0      19      46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1      1      36      67     3.0     3.7     0.0017      23       0       0      40      51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3      1      36      67     3.0     3.7     0.0016      21       6       0      41      60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812      -      30      56     3.0     3.7     0.0016      18       3       0      37      64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7      1      27      50     2.9     3.7     0.0015      25       3       0      40      55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0      1      33      61     2.9     3.4     0.0015      17       2       0      31      29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805      -      30      56     2.9     3.4     0.0015      10       0       0      14      44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0      1      37      69     2.6     2.9     0.0015      24       0       0      22      34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64      2      19      35     2.8     3.1     0.0014      26      10       0      35      36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2      1      27      50     2.9     3.4     0.0014      16       4       0      29      69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804      -      36      67     2.7     2.9     0.0012      11       4       0      20      53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6      #      31      57     2.7     3.2     0.0012      13       4       0      22      46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5      1      21      39     2.7     3.1     0.0012      23       0       0      31      57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8      #      35      65     2.7     3.1     0.0012      15       0       0      30      49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4      1      23      43     2.6     2.9     0.0010      16       4       0      33      35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5      1      31      59     2.4     2.4     0.0009       3       0       0      28      60      63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9      #      24      44     2.1     1.9     0.0005      13       6       0      46      49      5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10-01B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cs="LinePrinter" w:ascii="LinePrinter" w:hAnsi="LinePrinter"/>
          <w:sz w:val="16"/>
          <w:szCs w:val="16"/>
          <w:u w:val="single"/>
        </w:rPr>
        <w:t>PROV  PROVENANCE           N   SURV     HT    DBH    VOLUME           FORK   BTOP   FOXT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5  </w:t>
      </w:r>
      <w:r>
        <w:rPr>
          <w:rFonts w:cs="LinePrinter" w:ascii="LinePrinter" w:hAnsi="LinePrinter"/>
          <w:sz w:val="16"/>
          <w:szCs w:val="16"/>
        </w:rPr>
        <w:t>P. RADIATA S.O. #9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41     76    4.8    6.3    0.0068   A         7      0      2     10     39     3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4  </w:t>
      </w:r>
      <w:r>
        <w:rPr>
          <w:rFonts w:cs="LinePrinter" w:ascii="LinePrinter" w:hAnsi="LinePrinter"/>
          <w:sz w:val="16"/>
          <w:szCs w:val="16"/>
        </w:rPr>
        <w:t xml:space="preserve">P. RADIATA AR206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39     72    4.7    6.2    0.0063   AB       13      3      0      3     28     2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3  </w:t>
      </w:r>
      <w:r>
        <w:rPr>
          <w:rFonts w:cs="LinePrinter" w:ascii="LinePrinter" w:hAnsi="LinePrinter"/>
          <w:sz w:val="16"/>
          <w:szCs w:val="16"/>
        </w:rPr>
        <w:t xml:space="preserve">P. RADIATA AR113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44     81    4.8    6.0    0.0059    B        9      7      2      5     20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2  FORT ROSS          705     62    3.4    4.4    0.0024     C      19      4      0     24     49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1  SEA RANCH          929     57    3.1    3.8    0.0020     CD     20      3      0     31     49     5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7  </w:t>
      </w:r>
      <w:r>
        <w:rPr>
          <w:rFonts w:cs="LinePrinter" w:ascii="LinePrinter" w:hAnsi="LinePrinter"/>
          <w:sz w:val="16"/>
          <w:szCs w:val="16"/>
        </w:rPr>
        <w:t xml:space="preserve">CALIFORNIA 73/30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32     59    3.0    3.6    0.0018     CDE    19      0      0     25     41     5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 xml:space="preserve">-  S. AFRICA LANDRACE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96     60    2.9    3.4    0.0015      DE    14      2      0     22     52     5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6  </w:t>
      </w:r>
      <w:r>
        <w:rPr>
          <w:rFonts w:cs="LinePrinter" w:ascii="LinePrinter" w:hAnsi="LinePrinter"/>
          <w:sz w:val="16"/>
          <w:szCs w:val="16"/>
        </w:rPr>
        <w:t>CALIFORNIA C71/B7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 31     57    2.7    3.1    0.0012       EF   16      6      0     26     39     5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8  </w:t>
      </w:r>
      <w:r>
        <w:rPr>
          <w:rFonts w:cs="LinePrinter" w:ascii="LinePrinter" w:hAnsi="LinePrinter"/>
          <w:sz w:val="16"/>
          <w:szCs w:val="16"/>
        </w:rPr>
        <w:t xml:space="preserve">CALIFORNIA 71/9313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35     65    2.7    3.1    0.0012       EF   14      0      0     29     46     4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 xml:space="preserve">999  </w:t>
      </w:r>
      <w:r>
        <w:rPr>
          <w:rFonts w:cs="LinePrinter" w:ascii="LinePrinter" w:hAnsi="LinePrinter"/>
          <w:sz w:val="16"/>
          <w:szCs w:val="16"/>
          <w:u w:val="single"/>
        </w:rPr>
        <w:t xml:space="preserve">CALIFORNIA BULK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 xml:space="preserve">  24     44    2.1    1.9    0.0005        F   17      4      0     42     46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1730     59    3.2    4.0    0.0021            19      3      0     28     49     56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6"/>
          <w:szCs w:val="16"/>
        </w:rPr>
      </w:pPr>
      <w:r>
        <w:rPr>
          <w:rFonts w:eastAsia="MS Mincho;ＭＳ 明朝"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footerReference w:type="default" r:id="rId2"/>
      <w:type w:val="nextPage"/>
      <w:pgSz w:w="12240" w:h="15840"/>
      <w:pgMar w:left="81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36:00Z</dcterms:created>
  <dc:creator>ta</dc:creator>
  <dc:description/>
  <dc:language>en-US</dc:language>
  <cp:lastModifiedBy>Lab Manager</cp:lastModifiedBy>
  <cp:lastPrinted>2001-09-28T14:58:00Z</cp:lastPrinted>
  <dcterms:modified xsi:type="dcterms:W3CDTF">2014-01-21T19:36:00Z</dcterms:modified>
  <cp:revision>2</cp:revision>
  <dc:subject/>
  <dc:title>33-02-01A</dc:title>
</cp:coreProperties>
</file>