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10-01B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10-01B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ouleliesbos B59(b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0'  0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8'  12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1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5  7  8  9  10  11  12  13  14  15  16  17  18  19  20  21  23  24  25  26  27  28  29  30  31  32  33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49  50  51  52  53  54  55  56  57  58  59  60  61  62  6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 Africa Land Rac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  804  805  806  810  812  82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bulk lot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1/9313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3/30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C71/B7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seed orchard #9, 360-019-475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20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113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007        1.59      0.12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0.0001        0.25      0.77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1       0.0007        1.01      0.43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4       0.0137        4.56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89       0.0127        1.12      0.158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558       0.033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822       0.064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10-01B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4      *      18      33     7.5    11.6     0.0375       0      15       0       0      46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3      *      22      41     7.4    11.7     0.0364       0      24       0       4      35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*      19      35     7.7    11.0     0.0326       4       0       0      10      21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      1      25      48     6.0    10.7     0.0220      17      21       0      35      72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7      2      13      24     6.2    10.0     0.0217      38       0       0      40      80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5      2       6      11     5.8     9.9     0.0189      61       0       0      44      56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10      -      13      24     5.4     9.8     0.0175      21       8       0      39      69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      1      14      26     5.8     9.4     0.0169      33       0       0      25      54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6      1      25      46     5.5     9.7     0.0167      23      29       0      29      61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      2      20      37     5.7     9.5     0.0166      42       3       0      10      90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3      2       9      17     5.7     9.8     0.0164      30       0       0      30      55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      1       7      13     5.3     9.3     0.0161      13       0       0      46      75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4      2      10      19     5.3     9.0     0.0161      65       0       0      70      87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 1      21      39     5.1     9.5     0.0155      42       9       0      68      68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      1      21      39     5.0     9.6     0.0155      41       6       0      49      74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      1      16      30     5.5     8.7     0.0143      43      23       0      67      87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9      2      10      19     5.5     8.2     0.0143      50      11       0      50     10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3      2      17      31     5.1     8.8     0.0142      33       8       0      36      47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      1      16      30     5.2     8.8     0.0139      27       8       0      25      77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      1      11      20     5.4     8.4     0.0132      13       0       0      29      67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0      2      28      52     5.1     8.1     0.0128      20       0       0      31      63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1      2      26      48     5.2     8.3     0.0128      12       4       0      12      36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      1       8      15     4.6     8.4     0.0124      40      17       0      47      87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5      2       9      17     4.8     8.8     0.0123      11       0       0      47      42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05      -      19      35     4.8     7.8     0.0114      15       0       0      13      58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4      2      12      22     4.7     8.3     0.0110      42      22       3      46      69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7      1      26      48     4.7     8.1     0.0101      59       8       0      73      92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2      2      20      37     4.8     7.3     0.0100      35      10       0      35      43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1      1      19      37     4.5     7.9     0.0099      49      10       0      50      81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8      2       7      13     4.9     7.8     0.0098      29      13       0      25      63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7      2      14      26     4.1     6.8     0.0097      47       0       0      17      72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6      2      10      19     5.0     7.9     0.0097      23       7       0      67      60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06      -      15      28     4.5     7.3     0.0097      30       6       0      43      48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1      2      15      28     4.7     6.5     0.0096       8       7       0      39      38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22      -      18      33     4.5     7.8     0.0090      24       0       0      29      83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      1       8      15     4.1     6.4     0.0090      30      50       0      85      90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8      1      23      43     4.4     7.2     0.0086      28       3       0      72      89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2      1      17      31     4.5     7.6     0.0084      39       4       0      59      71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9      1      27      50     4.7     7.3     0.0083      50       8       0      51      77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12      -      20      37     4.5     6.8     0.0082      36       4       0      17      69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8      1      24      44     4.2     6.9     0.0079      29       4       0      42      71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      2      13      24     4.3     6.8     0.0075      28       0       0      43      39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8      2      14      26     4.1     5.9     0.0074      44       0       0      44      56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5      1      16      30     4.0     6.5     0.0074      32      10       0      36      70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3      1      19      35     4.0     6.7     0.0071      72       3       0      60      92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      1      11      20     3.9     6.1     0.0068      36       0       0      38      82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17      31     4.0     6.1     0.0066      56       0       0      67      55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16      30     3.8     6.7     0.0064      32       0       0      46      35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 1      12      22     4.1     6.6     0.0064      42       0       0      67      50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#      15      28     3.9     6.7     0.0061      38       0       0      58      94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0      1       9      17     3.9     6.9     0.0060      60       0       0      72      5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04      -      14      26     3.8     6.2     0.0058      50       7       0      40      80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9      2      15      28     4.1     6.4     0.0057      33       0       0      53      70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0      1      15      29     3.8     6.3     0.0056      39      10       0      63      9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6      2      10      19     4.0     6.3     0.0055      13      13       0      44      50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3      1      10      20     4.0     6.0     0.0051      22       0       0      72      75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      1       4       7     4.0     6.5     0.0050      50       0       0      50     10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      1       8      15     3.7     5.7     0.0048      19       0       0      36      81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      1       9      17     3.5     5.4     0.0048      25       6       0      38      56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1      1       6      11     3.6     6.0     0.0043      75       0       0     100      8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      1       7      13     3.7     6.3     0.0042      47       0       0      53      6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 1       5       9     3.3     4.8     0.0033      11      33       0      44      67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4      2       7      13     3.2     4.1     0.0022      33       8       0      54      38      75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9      #       8      15     2.5     3.5     0.0008       6      33       0      17      61      6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10-01B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cs="LinePrinter" w:ascii="LinePrinter" w:hAnsi="LinePrinter"/>
          <w:sz w:val="16"/>
          <w:szCs w:val="16"/>
          <w:u w:val="single"/>
        </w:rPr>
        <w:t>PROV  PROVENANCE           N   SURV     HT    DBH    VOLUME         FORK   BTOP   FOXT    CRK    XBD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4  P. RADIATA AR206    18     33    7.7   11.7    0.0379   A        0     17      0      0     44     4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3  P. RADIATA AR113    22     41    7.5   11.6    0.0365   A        0     18      0      5     36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5  P. RADIATA S.O. #9  19     35    7.9   11.1    0.0332   A        5      0      0     16     32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  FORT ROSS          285     25    5.0    7.9    0.0120    B      31      5      0     37     58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  SEA RANCH          439     27    4.7    7.8    0.0108    BC     38      7      0     53     78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-  S. AFRICA LANDRACE  99     31    4.7    7.5    0.0102    BC     28      4      0     30     69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7  CALIFORNIA 73/30    17     31    4.1    6.1    0.0070     CD    59      0      0     71     76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6  CALIFORNIA C71/B7   15     28    4.1    6.8    0.0068     CD    47      0      0     73     93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8  CALIFORNIA 71/9313  16     30    3.9    6.7    0.0067     CD    25      0      0     56     44     69</w:t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9  CALIFORNIA BULK      8     15    2.9    3.8    0.0024      D    13     13      0     38     75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OVERALL            823     27    4.8    7.8    0.0111           34      6      0     45     70     78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sectPr>
      <w:footerReference w:type="default" r:id="rId2"/>
      <w:type w:val="nextPage"/>
      <w:pgSz w:w="12240" w:h="15840"/>
      <w:pgMar w:left="810" w:right="63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34:00Z</dcterms:created>
  <dc:creator>ta</dc:creator>
  <dc:description/>
  <dc:language>en-US</dc:language>
  <cp:lastModifiedBy>Lab Manager</cp:lastModifiedBy>
  <cp:lastPrinted>1999-03-04T10:42:00Z</cp:lastPrinted>
  <dcterms:modified xsi:type="dcterms:W3CDTF">2014-01-21T19:34:00Z</dcterms:modified>
  <cp:revision>2</cp:revision>
  <dc:subject/>
  <dc:title>33-02-01A</dc:title>
</cp:coreProperties>
</file>