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2-21-01D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-21-01D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oope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uillaypull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º 35' 32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º  07' 06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3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rro Priet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quesot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ver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families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V Seed Orchard, Mix of 5 OP fams 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3            3.45                1.09          0.42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27.92               13.20          0.00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6            6.35                8.80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522           62.81 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533          101.3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  PROVENANCE         N     SURV       HT                  FORK     APEX     CRK      XBD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FV SO MIX        187       96      6.5     A             10        2       11        8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  CERRO PRIETO     188       96      1.9      B             0        1        0        0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  CALVERAS         169       86      1.6       C            0        0        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    MARQUESOTES      177       90      1.4        D           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OVERALL          534       91      1.7                    0        0        0        0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12-21T17:36:00Z</cp:lastPrinted>
  <dcterms:modified xsi:type="dcterms:W3CDTF">2001-12-21T22:36:00Z</dcterms:modified>
  <cp:revision>21</cp:revision>
  <dc:subject/>
  <dc:title>33-02-01A</dc:title>
</cp:coreProperties>
</file>