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2-21-01D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-21-01D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cooper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BIOFOREST-ARAUCO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Hijuela 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º 28' 16"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3º 24' 0"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3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19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rro Priet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2  3  4  5  6  7  8  9  11  12  13  14  15  16  17  18  19  20  21  22  23  24  25  26  27  28  29  3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quesote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  33  34  35  36  37  38  39  40  41  42  43  45  46  47  48  49  50  52  53  54  55  56  57  5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vera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9  60  61  62  63  64  65  66  67  68  69  70  71  72  73  74  75  76  77  78  79  80  81  82  83  84  85  86  8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1, BASA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2, BASA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3, BASA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4, BASA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5, BASA seed orchard, Chil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7            3.04                2.49          0.06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23.42               43.39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4            2.48                3.85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80           11.95                3.21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555           26.72                1.52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2311           73.05 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969          146.17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2-21-01D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  <w:u w:val="single"/>
        </w:rPr>
        <w:t>FAMILY    PROV       N     SURV       HT      FORK    APEX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6      *        46       96      2.4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8      *        48      100      2.2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7      *        38       79      2.2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9      *        43       90      2.1        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5      *        39       81      2.1       11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7      1        36       75      0.9        8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8      1        38       79      0.9        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5      1        29       60      0.9       11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3      1        42       88      0.9       1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2      1        42       88      0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0      1        44       92      0.9       11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5      1        42       88      0.9        7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1      1        42       88      0.9        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1      1        35       73      0.8        3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6      1        38       79      0.8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7      1        29       60      0.8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3      1        45       94      0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9      1        34       71      0.8        8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8      1        45       94      0.8        8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3      1        35       73      0.8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1      1        33       69      0.8        2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7      1        31       65      0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9      1        37       77      0.8       1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6      1        41       85      0.8        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9      1        36       75      0.8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1      3        36       75      0.8       1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9      2        41       85      0.8        5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4      1        40       83      0.8        5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0      1        40       83      0.8        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5      1        37       77      0.8        5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2      1        37       77      0.8        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8      2        38       79      0.8       1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4      1        37       77      0.8        2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6      1        28       58      0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8      1        37       77      0.7        9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2      1        35       73      0.7        6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8      3        41       85      0.7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3      2        36       75      0.7        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4      1        39       81      0.7        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5      3        39       81      0.7        3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3      3        40       83      0.7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7      2        34       71      0.7       19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8      2        43       90      0.7        4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2      3        37       77      0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9      2        31       65      0.7        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5      3        45       94      0.6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7      2        31       65      0.6        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9      3        37       77      0.6        9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1      3        39       81      0.6        5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0      3        40       83      0.6        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3      3        32       67      0.6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3      3        33       69      0.6        3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8      2        29       60      0.6        8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5      3        32       67      0.6        4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9      3        41       85      0.6        5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6      3        31       65      0.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7      3        41       85      0.6        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6      2        36       75      0.6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0      2        25       52      0.6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2      3        37       77      0.6        5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2      2        29       60      0.6        5        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42      2        29       60      0.6       15       13</w:t>
      </w:r>
    </w:p>
    <w:p>
      <w:pPr>
        <w:pStyle w:val="PlainTex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Continued next page)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cs="Times New Roman" w:ascii="Times New Roman" w:hAnsi="Times New Roman"/>
          <w:b/>
        </w:rPr>
        <w:t>42-21-01D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  <w:u w:val="single"/>
        </w:rPr>
        <w:t>FAMILY    PROV       N     SURV       HT      FORK    APEX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5      2        30       63      0.6        2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6      2        35       73      0.6        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4      2        33       69      0.6        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4      3        40       83      0.6        2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0      3        42       88      0.6        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0      3        32       67      0.6        6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6      3        33       69      0.6        9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9      3        42       88      0.6        4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3      2        35       73      0.6        9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6      2        30       63      0.6       15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5      2        32       67      0.6        6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5      2        28       58      0.6        3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7      3        39       81      0.6        9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4      3        38       79      0.6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2      3        38       79      0.6        7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1      3        36       75      0.6        7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1      2        28       58      0.5        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7      3        36       75      0.5        4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4      3        37       77      0.5        7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0      2        32       67      0.5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6      3        30       63      0.5        3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1      2        26       54      0.5        3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8      3        27       56      0.5        4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4      2        37       77      0.5        4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7      2        33       69      0.5        8       1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33      2        34       71      0.5        3       14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  <w:u w:val="single"/>
        </w:rPr>
        <w:t>PROV    PROVENANCE         N     SURV       HT                  FORK    APEX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6    C4 BASA           46       96      2.4     A      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8    C2 BASA           48      100      2.2      B     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7    C3 BASA           38       79      2.2      BC            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9    C1 BASA           43       90      2.1       C            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5    C5 BASA           39       81      2.1       C            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    CERRO PRIETO    1084       78      0.8        D           5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3    CALVERAS        1071       77      0.6         E          5        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2    MARQUESOTES      815       68      0.6         E          7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OVERALL         2970       75      0.7                    6        3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1999-03-04T10:42:00Z</cp:lastPrinted>
  <dcterms:modified xsi:type="dcterms:W3CDTF">2001-12-18T17:26:00Z</dcterms:modified>
  <cp:revision>13</cp:revision>
  <dc:subject/>
  <dc:title>33-02-01A</dc:title>
</cp:coreProperties>
</file>